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2.01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листі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1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ілити кошти в сумі 8 770, 00 грн. (вісім тисяч сімсот сімдесят гривень 00 коп.) на придбання  листівок (160  шт.) на суму 8 770, 00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ово-економічному управлінню міської ради (Мостовик І.В.) профінансувати кошти на закупівлю листівок по КПКВК 0210180 КЕКВ 2282  сумі 8 770, 00 грн. (вісім тисяч сімсот сімдесят гривень 00 коп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закупівлю листівок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іський голова</w:t>
        <w:tab/>
        <w:tab/>
        <w:tab/>
        <w:tab/>
        <w:t xml:space="preserve">  </w:t>
        <w:tab/>
        <w:t xml:space="preserve">     Геннадій ГЛУХМАНЮК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7:00Z</dcterms:created>
  <dc:creator>Admin</dc:creator>
  <dc:description/>
  <cp:keywords/>
  <dc:language>en-US</dc:language>
  <cp:lastModifiedBy>Admin</cp:lastModifiedBy>
  <cp:lastPrinted>2021-01-22T10:19:00Z</cp:lastPrinted>
  <dcterms:modified xsi:type="dcterms:W3CDTF">2021-01-27T09:57:00Z</dcterms:modified>
  <cp:revision>2</cp:revision>
  <dc:subject/>
  <dc:title/>
</cp:coreProperties>
</file>