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2.05.2021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8-р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створення комісій для проведення огляду баз-стоя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аломірних суден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уючись ст.42 Закону України «Про місцеве самоврядування в Україні», на виконання 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. 27, 28 «Положення про прикордонний режим», затвердженого Постановою Кабінету Міністрів України від 27 серпня 1998 року № 1147 (зі змінами), з метою забезпечення проведення навігаційного сезону 2021 року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Створити спільну комісію для проведення огляду пунктів базування маломірних суден та інших плавзасобів, які розташовані на території м.Могилева-Подільського згідно з додатком № 1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Начальнику управління міської ради з питань надзвичайних ситуацій, оборонної, мобілізаційної роботи та взаємодії з правоохоронними органами (Пронько І.М.) забезпечити підготовку персонального складу комісій і готовності баз-стоянок маломірних суден до обстеження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ісі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 результатами перевірки в триденний термін скласти акти про проведений візуальний огляд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ий голова</w:t>
        <w:tab/>
        <w:tab/>
        <w:tab/>
        <w:tab/>
        <w:tab/>
        <w:t xml:space="preserve">    Геннадій ГЛУХМАНЮК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Вик. І.Проньк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6-27-6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Додаток № 1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до розпорядження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міського голови</w:t>
      </w:r>
    </w:p>
    <w:p>
      <w:pPr>
        <w:pStyle w:val="Normal"/>
        <w:spacing w:lineRule="auto" w:line="240" w:before="0" w:after="0"/>
        <w:ind w:left="4860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ід 12 травня 2021 р. № 118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>Персональний склад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 xml:space="preserve">спільної комісії по проведенню обстеження бази-стоянки маломірних суден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Могилів-Подільської комунальної служби «Дністер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 xml:space="preserve"> на річці Дністер (по місту Могилеву-Подільському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ru-RU"/>
        </w:rPr>
        <w:t>Пронько Ігор Михайлович – начальник управління міської ради з питань надзвичайних ситуацій, оборонної, мобілізаційної роботи та взаємодії з правоохоронними органами, голова комісії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вторак Олександр Іванович – провідний фахівець Могилів-Подільського районного сектору Головного управління Державної служби надзвичайних ситуацій у Вінницькій області, секретар комісії;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uk-UA" w:eastAsia="ru-RU"/>
        </w:rPr>
        <w:t>Члени комісії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айворонюк Олена Петрівна – головний спеціаліст сектору радіаційного контролю, державний інспектор з охорони навколишнього природного середовищ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лонський Віталій Петрович – старший дільничний інспектор відділу прикордонної служби «Могилів-Подільський» (тип Б)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аламарчук Анатолій Анатолійович – старший дільничний офіцер поліції СП Могилів-Подільського РВП ГУНП у Вінницькій області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уючий справами виконкому  </w:t>
        <w:tab/>
        <w:tab/>
        <w:tab/>
        <w:tab/>
        <w:t xml:space="preserve"> Володимир ВЕРБОВИЙ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51"/>
        </w:tabs>
        <w:ind w:left="1251" w:hanging="825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21:00Z</dcterms:created>
  <dc:creator>Admin</dc:creator>
  <dc:description/>
  <cp:keywords/>
  <dc:language>en-US</dc:language>
  <cp:lastModifiedBy>Admin</cp:lastModifiedBy>
  <cp:lastPrinted>2021-05-12T08:40:00Z</cp:lastPrinted>
  <dcterms:modified xsi:type="dcterms:W3CDTF">2021-05-18T12:21:00Z</dcterms:modified>
  <cp:revision>2</cp:revision>
  <dc:subject/>
  <dc:title>ПРОЕКТ</dc:title>
</cp:coreProperties>
</file>