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 30.04.2021 р.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иділити кошти на надання послуг, а саме публікація в газеті «Слово Придністров’я» матеріалів в газеті за квітень 2021 року № 15- № 18 в сумі 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5 351,53 грн. (п’ять тисяч триста п’ятдесят одна грн. 53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кошти на надання послуг по КПКВК 0210180 КЕКВ 2282 в сумі  5 351,53 грн. (п’ять тисяч триста п’ятдесят одна грн. 53 коп.)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 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4. 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46:00Z</dcterms:created>
  <dc:creator>Пользователь Windows</dc:creator>
  <dc:description/>
  <cp:keywords/>
  <dc:language>en-US</dc:language>
  <cp:lastModifiedBy>Admin</cp:lastModifiedBy>
  <cp:lastPrinted>2021-04-30T09:43:00Z</cp:lastPrinted>
  <dcterms:modified xsi:type="dcterms:W3CDTF">2021-05-12T06:46:00Z</dcterms:modified>
  <cp:revision>2</cp:revision>
  <dc:subject/>
  <dc:title/>
</cp:coreProperties>
</file>