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30.04.2021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115-р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профілактичних заходів                                                                           до Міжнародного дня протидії булінг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від 18.12.2018 р. №26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протидії булінгу (цькування)»,  з метою створення безпечного  освітнього середовища  в закладах осві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ровести в Могилів – Подільській міській територіальній громаді  Могилів – Подільського  району Вінницької області з 05 травня по 07 травня 2021 року  профілактичні заходи  спрямовані  на попередження цькування в освітньому проце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Утворити організаційний комітет  з підготовки та проведення заходів 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Управлінню освіти міської ради,  керівникам  навчальних закладів  фахової перед вищої освіти та професійно – технічної освіти з урахування встановле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 Затвердити  план та здійснити організаційні заходи щодо проведення профілактичних заходів  у загально – освітніх, професійно – технічних закладах та  закладах фахової перед вищої освіти 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2  Провести інформаційно – просвітницькі заходи: тренінги, бесіди, виховні голини, квести, челенджі , круглі столи  серед учасників освітнього процесу  на попередження булінгу (цькування )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Ювенальній превенції Могилів – Подільського  РВП  ГУНП   у Вінницькій  області з урахування встановле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: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4.1  Провести  тренінгові заняття, конкурси  та профілактичні зустрічі з учасниками освітнього процес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 Провести  лекційні заняття  щодо особливостей  адміністративної відповідальності за вчинення булінгу (цькування), протидії кібербулінг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У випадку виявлення булінгу (цькування)  вищевказаним управлінням,   відділам, установам  негайно реагувати  відповідно до законодавчих акт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 Проінформувати  Службу  у справах дітей, сім’ї та молоді міської ради  про хід виконання цього розпорядження  (з фото матеріалами) </w:t>
      </w:r>
      <w:r>
        <w:rPr>
          <w:b/>
          <w:sz w:val="28"/>
          <w:szCs w:val="28"/>
          <w:lang w:val="uk-UA"/>
        </w:rPr>
        <w:t>до 11 травня 202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 Відділу інформаційної діяльності та комунікацій з громадськістю апарату міської ради  забезпечити  висвітлення профілактичних заходів  у засобах масової інформації, соціальних мережах, офіційному сайт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Контроль за виконанням даного розпорядження покласти на заступника   міського голови з питань діяльності виконавчих органів Слободянюка М. В.   </w:t>
      </w:r>
    </w:p>
    <w:p>
      <w:pPr>
        <w:pStyle w:val="Normal"/>
        <w:ind w:left="284" w:hanging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Геннадій ГЛУХМАНЮК</w:t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.04.2021 р. № 115-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</w:t>
      </w:r>
      <w:r>
        <w:rPr>
          <w:b/>
          <w:sz w:val="28"/>
          <w:szCs w:val="28"/>
          <w:lang w:val="uk-UA"/>
        </w:rPr>
        <w:t>профілактичних заходів   до Міжнародного дня протидії булінгу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одянюк М. В.       - заступник міського голови з питань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;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>Сувалова Л.А.             -  начальник служби у справах дітей, сім’ї та молоді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жар Т. В.                – начальник відділу соціальної роботи сім’ї та молоді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лужби у справах дітей, сім’ї та молоді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ук О. Г.               - начальник управління осві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ужалюк О. В.          – начальник  </w:t>
      </w:r>
      <w:r>
        <w:rPr>
          <w:color w:val="000000"/>
          <w:sz w:val="28"/>
          <w:szCs w:val="28"/>
          <w:lang w:val="uk-UA"/>
        </w:rPr>
        <w:t xml:space="preserve">відділу інформаційної діяльності та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комунікацій з громадськістю апарату міської ради;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дон В.М.                - директор медичного фахового 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чковський В.М       - директор ДВНЗ  монтажного – економічного коледж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 В.А.                - директор технолого – економічного фахового коледж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інницького національного аграрного універси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вєткова Е.Ф.              -  директор професійного ліцею сфери послуг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сарабець А. В.        -  старший інспектор ювенальної превенції Могилів –                          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</w:t>
      </w:r>
      <w:r>
        <w:rPr>
          <w:sz w:val="28"/>
          <w:szCs w:val="28"/>
          <w:lang w:val="uk-UA"/>
        </w:rPr>
        <w:t>Подільського району у Вінницькій області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>Володимир ВЕРБОВИЙ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46:00Z</dcterms:created>
  <dc:creator>Пользователь Windows</dc:creator>
  <dc:description/>
  <cp:keywords/>
  <dc:language>en-US</dc:language>
  <cp:lastModifiedBy>Admin</cp:lastModifiedBy>
  <cp:lastPrinted>2021-04-30T08:22:00Z</cp:lastPrinted>
  <dcterms:modified xsi:type="dcterms:W3CDTF">2021-05-12T06:46:00Z</dcterms:modified>
  <cp:revision>2</cp:revision>
  <dc:subject/>
  <dc:title/>
</cp:coreProperties>
</file>