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2"/>
        <w:gridCol w:w="5753"/>
      </w:tblGrid>
      <w:tr>
        <w:trPr>
          <w:trHeight w:val="284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29.04.2021 р. 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75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№ 114-р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анам Другої світової війни з нагоди відзначення 76-ї річниці Перемоги у Другій світовій війни та з нагоди Дня примир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еруючись ст. 42 Закону України «Про місцеве самоврядування в Україні», на виконання розпорядження міського голови від 29.04.2021р. № 113 «Про відзначення у Могилів-Подільській територіальній громаді Дня Пам’яті та примирення, 76 річниці Перемоги над нацизмом у Другій світовій війні, враховуючи клопотання голови Могилів-Подільської міської ради організації ветеранів від 27.04.2021р. № 5 Кубаля П.Г. та з нагоди  відзначення 76-ї річниці Перемоги у Другій світовій війни та Дня примиренн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6"/>
          <w:szCs w:val="26"/>
        </w:rPr>
        <w:t>Виділити кошти для надання матеріальної допомоги ветеранам Другої світової війни – мешканцям Могилів-Подільської територіальн ої громади в сумі в сумі  7 500   грн. (сім тисяч п’ятсот гривень 00 коп. ),згідно додатку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6"/>
          <w:szCs w:val="26"/>
        </w:rPr>
        <w:t>Фінансово-економічному управлінню міської ради ( Ротар В.І.) профінансувати витрати, пов’язані з виділенням коштів по КПКВК 0213242 КЕКВ  2730  в сумі  7 500 грн. (сім тисяч п’ятсот гривень 00 коп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szCs w:val="24"/>
        </w:rPr>
        <w:t>Міський голова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від   29.04.2021 р.           №   114-р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для матеріальної допомоги </w:t>
      </w:r>
    </w:p>
    <w:p>
      <w:pPr>
        <w:pStyle w:val="Normal"/>
        <w:jc w:val="center"/>
        <w:rPr/>
      </w:pPr>
      <w:r>
        <w:rPr/>
        <w:t>ветеранам Другої світової війни з нагоди відзначення 76-ї річниці Перемоги у Другій світовій війни та з нагоди Дня примирення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819"/>
        <w:gridCol w:w="2977"/>
        <w:gridCol w:w="173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рія, номер паспорта та ідентифі каційний к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рахована сума, без ПД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  <w:tab/>
        <w:tab/>
        <w:t xml:space="preserve">                                  </w:t>
      </w:r>
      <w:r>
        <w:rPr>
          <w:b/>
        </w:rPr>
        <w:t xml:space="preserve">Разом: </w:t>
      </w:r>
      <w:r>
        <w:fldChar w:fldCharType="begin"/>
      </w:r>
      <w:r>
        <w:rPr>
          <w:b/>
          <w:rFonts w:eastAsia="Calibri"/>
          <w:lang w:val="en-US" w:eastAsia="en-US"/>
        </w:rPr>
        <w:instrText xml:space="preserve"> =SUM(ABOVE) </w:instrTex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separate"/>
      </w:r>
      <w:r>
        <w:rPr>
          <w:rFonts w:eastAsia="Calibri"/>
          <w:b/>
          <w:lang w:val="en-US" w:eastAsia="en-US"/>
        </w:rPr>
        <w:t>7 500</w: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end"/>
      </w:r>
      <w:r>
        <w:rPr>
          <w:rFonts w:eastAsia="Calibri"/>
          <w:b/>
          <w:lang w:eastAsia="en-US"/>
        </w:rPr>
        <w:t xml:space="preserve"> грн </w:t>
      </w:r>
      <w:r>
        <w:rPr>
          <w:b/>
        </w:rPr>
        <w:t>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7:00Z</dcterms:created>
  <dc:creator>Admin</dc:creator>
  <dc:description/>
  <cp:keywords/>
  <dc:language>en-US</dc:language>
  <cp:lastModifiedBy>Admin</cp:lastModifiedBy>
  <cp:lastPrinted>2021-04-29T12:03:00Z</cp:lastPrinted>
  <dcterms:modified xsi:type="dcterms:W3CDTF">2021-04-29T11:08:00Z</dcterms:modified>
  <cp:revision>147</cp:revision>
  <dc:subject/>
  <dc:title> </dc:title>
</cp:coreProperties>
</file>