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438150" cy="581025"/>
            <wp:effectExtent l="0" t="0" r="0" b="0"/>
            <wp:docPr id="1" name="Рисунок 4" descr="Малий державний герб Україн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Малий державний герб України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tbl>
      <w:tblPr>
        <w:tblpPr w:bottomFromText="0" w:horzAnchor="margin" w:leftFromText="180" w:rightFromText="180" w:tblpX="0" w:tblpY="115" w:topFromText="0" w:vertAnchor="text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16"/>
        <w:gridCol w:w="3412"/>
        <w:gridCol w:w="3127"/>
      </w:tblGrid>
      <w:tr>
        <w:trPr/>
        <w:tc>
          <w:tcPr>
            <w:tcW w:w="2816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Від 28.04.2021 р.</w:t>
            </w:r>
          </w:p>
        </w:tc>
        <w:tc>
          <w:tcPr>
            <w:tcW w:w="3412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127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     № 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12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01-04 та 08-10 травня 2021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26 квітня  2021 року № 360 «Про чергування 01-04 та 08-10 травня 2021 року», керуючись ст. 42 ЗУ «Про місцеве самоврядування в Україні» з метою забезпечення вирішення невідкладних питань 01-04 та 08-10 травня 2021 року 2021 року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афік чергування керівництва Могилів-Подільської міської ради згідно з додатком 1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у управління міської ради з питань надзвичайних ситуацій, оборонної, мобілізаційної роботи та взаємодії з правоохоронними органами (Пронько І.М.) забезпечити цілодобове чергування оперативних чергових управління в адміністративній будівлі Виконавчого комітету міської ради за встановленим графіком згідно з додатком 2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Черговим оперативним КП «Муніципальна варта» міської ради забезпечити подання щоденно 01-04 та 08-10 травня 2021 року 2021 року на 09.00 та 15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подавати обласній державній адміністрації за номерами телефонів які вказані в розпорядженні голови ОДА  від 26 квітня  2021 року № 360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Геннадій Глухманюк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Вик. Пронько І.М.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28 .04.2021 р № 112-р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01-04 та 08-10 травня 2021 року </w:t>
      </w:r>
    </w:p>
    <w:p>
      <w:pPr>
        <w:pStyle w:val="Normal"/>
        <w:jc w:val="center"/>
        <w:rPr>
          <w:sz w:val="20"/>
          <w:lang w:val="uk-UA"/>
        </w:rPr>
      </w:pPr>
      <w:r>
        <w:rPr>
          <w:szCs w:val="28"/>
          <w:lang w:val="uk-UA"/>
        </w:rPr>
        <w:t>(з 9.00 до 15.00 год)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0317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17"/>
        <w:gridCol w:w="4541"/>
        <w:gridCol w:w="1179"/>
        <w:gridCol w:w="1879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1 травня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ербовий Володимир Вікто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6-</w:t>
            </w:r>
            <w:r>
              <w:rPr>
                <w:lang w:val="uk-UA"/>
              </w:rPr>
              <w:t>27-0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2 травня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лободянюк Михайло Василь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-50-4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3 травня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езмещук Петро Олександ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-28-7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4 травня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лободянюк Михайло Василь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-50-4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8 травня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ербовий Володимир Вікто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6-</w:t>
            </w:r>
            <w:r>
              <w:rPr>
                <w:lang w:val="uk-UA"/>
              </w:rPr>
              <w:t>27-0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9 травня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езмещук Петро Олександ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-28-7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0 травня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ербовий Володимир Вікто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6-</w:t>
            </w:r>
            <w:r>
              <w:rPr>
                <w:lang w:val="uk-UA"/>
              </w:rPr>
              <w:t>27-0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інницьку обласну державну адміністрацію за графіком на 9.00, 15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Володимир ВЕРБОВ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 28 .04.2021 р № 112-р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відповідальних працівників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lang w:val="uk-UA"/>
        </w:rPr>
        <w:t xml:space="preserve">01-04 та 08-10 травня 2021 року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з 9.00 до 15.00 год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7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17"/>
        <w:gridCol w:w="4541"/>
        <w:gridCol w:w="1179"/>
        <w:gridCol w:w="1879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1 травня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Яхно Олександр Володими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37-5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2 травня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Качур Олег Ростислав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23-9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3 травня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ривенко Олександр Олександ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4 травня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Гримчак Олександр Іван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-27-0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8 травня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валь Володимир Олександ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-54-4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9 травня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урдоленко Олексій Михайл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-27-0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0 травня 2021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Добрий Олександр Олександ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-27-6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цілодобового чергування  чергових оперативних КП «Муніципальна варт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01-04 та 08-10 травня 2021 ро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(тел. 6-78-9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7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17"/>
        <w:gridCol w:w="5720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1 травня 2021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лібабчук Олександр Серг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2 травня 2021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Іванов Валерій Євген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3 травня 2021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авінський Віталій Віктор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4 травня 2021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лібабчук Олександр Серг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8 травня 2021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Іванов Валерій Євген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9 травня 2021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авінський Віталій Віктор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0 травня 2021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лібабчук Олександр Серг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Володимир ВЕРБОВИЙ</w:t>
      </w:r>
    </w:p>
    <w:p>
      <w:pPr>
        <w:pStyle w:val="Normal"/>
        <w:rPr>
          <w:lang w:val="uk-UA"/>
        </w:rPr>
      </w:pPr>
      <w:r>
        <w:rPr/>
        <w:t xml:space="preserve">                       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36aa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link w:val="NoSpacing"/>
    <w:uiPriority w:val="99"/>
    <w:qFormat/>
    <w:locked/>
    <w:rsid w:val="00036aa4"/>
    <w:rPr>
      <w:rFonts w:ascii="Calibri" w:hAnsi="Calibri" w:eastAsia="Calibri" w:cs="Times New Roman"/>
      <w:lang w:val="uk-UA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036aa4"/>
    <w:rPr>
      <w:rFonts w:ascii="Tahoma" w:hAnsi="Tahoma" w:eastAsia="Times New Roman" w:cs="Tahoma"/>
      <w:sz w:val="16"/>
      <w:szCs w:val="16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79714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797146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99"/>
    <w:qFormat/>
    <w:rsid w:val="00036aa4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036aa4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797146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link w:val="Style17"/>
    <w:uiPriority w:val="99"/>
    <w:unhideWhenUsed/>
    <w:rsid w:val="00797146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uiPriority w:val="34"/>
    <w:qFormat/>
    <w:rsid w:val="008320ca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036aa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6E0CAC2-9B66-45DD-9211-6C3CF4D9BF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1</Pages>
  <Words>622</Words>
  <Characters>3551</Characters>
  <CharactersWithSpaces>4165</CharactersWithSpaces>
  <Paragraphs>8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54:00Z</dcterms:created>
  <dc:creator>Іван Бєдін</dc:creator>
  <dc:description/>
  <dc:language>en-US</dc:language>
  <cp:lastModifiedBy>Admin</cp:lastModifiedBy>
  <cp:lastPrinted>2021-04-28T08:18:00Z</cp:lastPrinted>
  <dcterms:modified xsi:type="dcterms:W3CDTF">2021-04-29T11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