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4.2021 р.</w:t>
            </w:r>
          </w:p>
        </w:tc>
        <w:tc>
          <w:tcPr>
            <w:tcW w:w="397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квітень місяць, затвердженого рішенням виконавчого комітету міської ради від 30.12.2020 року №37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ru-RU"/>
        </w:rPr>
        <w:t>29 квітня</w:t>
      </w:r>
      <w:r>
        <w:rPr>
          <w:lang w:val="uk-UA"/>
        </w:rPr>
        <w:t xml:space="preserve"> 2021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  <w:t>3. Контроль за виконанням даного розпорядження покласти на керуючог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5829300" cy="1670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  <w:t>- Про виконання бюджету міста за І квартал 2021 рок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  <w:t xml:space="preserve">- Про роботу відділу з питань фізичної культури та спорту мі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  <w:t>ради за 2020 рі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  <w:t xml:space="preserve">- Про роботу управління містобудування та архітектури міської ради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  <w:t>за 2020 рі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  <w:t xml:space="preserve">- Про фінансово - господарську діяльність МКП «Могилів – Подільськ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  <w:t>парк культури та відпочинку ім. Лесі Українки» за 2020 рік.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- Інші питанн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31.55pt;mso-wrap-distance-left:9pt;mso-wrap-distance-right:9pt;mso-wrap-distance-top:0pt;mso-wrap-distance-bottom:0pt;margin-top:5.5pt;mso-position-vertical-relative:text;margin-left:1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/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  <w:t>- Про виконання бюджету міста за І квартал 2021 рок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  <w:t xml:space="preserve">- Про роботу відділу з питань фізичної культури та спорту місько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  <w:t>ради за 2020 рік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  <w:t xml:space="preserve">- Про роботу управління містобудування та архітектури міської ради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  <w:t>за 2020 рік.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  <w:t xml:space="preserve">- Про фінансово - господарську діяльність МКП «Могилів – Подільсь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  <w:t>парк культури та відпочинку ім. Лесі Українки» за 2020 рік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- Інші питанн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>
          <w:rFonts w:eastAsia="Times New Roman"/>
        </w:rPr>
        <w:t xml:space="preserve">        </w:t>
      </w:r>
      <w:r>
        <w:rPr/>
        <w:t>справами виконкому Вербового В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  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rFonts w:eastAsia="Times New Roman"/>
          <w:b/>
          <w:bCs/>
          <w:szCs w:val="28"/>
          <w:lang w:val="uk-UA"/>
        </w:rPr>
        <w:t xml:space="preserve"> </w:t>
      </w:r>
    </w:p>
    <w:p>
      <w:pPr>
        <w:pStyle w:val="TextBody"/>
        <w:rPr>
          <w:rFonts w:eastAsia="Batang;바탕"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Вик. Німченко І.А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Batang;바탕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45:00Z</dcterms:created>
  <dc:creator>Admin</dc:creator>
  <dc:description/>
  <cp:keywords/>
  <dc:language>en-US</dc:language>
  <cp:lastModifiedBy>Пользователь Windows</cp:lastModifiedBy>
  <cp:lastPrinted>2021-04-26T09:50:00Z</cp:lastPrinted>
  <dcterms:modified xsi:type="dcterms:W3CDTF">2021-04-26T13:07:00Z</dcterms:modified>
  <cp:revision>11</cp:revision>
  <dc:subject/>
  <dc:title>ПРОЕКТ</dc:title>
</cp:coreProperties>
</file>