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3.04.2021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3-р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військовослужбовц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го прикордонного загону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еруючись ст. 42 Закону України «Про місцеве самоврядування в Україні», рішення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, враховуючи клопотанн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чальника Могилів-Подільського прикордонного загону, полковника  В. Семенова  від 16.04.2021р. № 32/1109 та з нагоди  відзначення Дня прикордонника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Нагородити Грамотами Могилів-Подільської міської ради військовослужбовців Могилів-Подільського прикордонного загону, згідно з додатком №1.</w:t>
      </w:r>
    </w:p>
    <w:p>
      <w:pPr>
        <w:pStyle w:val="Normal"/>
        <w:jc w:val="both"/>
        <w:rPr/>
      </w:pPr>
      <w:r>
        <w:rPr>
          <w:sz w:val="26"/>
          <w:szCs w:val="26"/>
        </w:rPr>
        <w:t>2.  Виділити кошти на нагородження в сум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 658 грн. 56коп. (три тисячі шістсот п’ятдесят  вісім  гривень 56 коп.), згідно з додатком № 2.</w:t>
      </w:r>
    </w:p>
    <w:p>
      <w:pPr>
        <w:pStyle w:val="Normal"/>
        <w:jc w:val="both"/>
        <w:rPr/>
      </w:pPr>
      <w:r>
        <w:rPr>
          <w:sz w:val="26"/>
          <w:szCs w:val="26"/>
        </w:rPr>
        <w:t>3. Фінансово-економічному управлінню міської ради ( Ротар В.І.) профінансувати витрати, пов’язані з виділенням коштів по КПКВК 0210180 КЕКВ 228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умі 3 658 грн. 56коп. (три тисячі шістсот п’ятдесят  вісім  гривень 56 коп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В.о. начальника відділу бухгалтерського обліку та звітності, головного бухгалтеру апарату міської ради та виконкому   Бойко Ю.А. провести відповідні випла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 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b/>
        </w:rPr>
        <w:t xml:space="preserve">   </w:t>
      </w:r>
      <w:r>
        <w:rPr>
          <w:rFonts w:eastAsia="Calibri"/>
          <w:b/>
          <w:lang w:eastAsia="en-US"/>
        </w:rPr>
        <w:t>Міський голова</w:t>
        <w:tab/>
        <w:tab/>
        <w:tab/>
        <w:tab/>
        <w:t xml:space="preserve">     </w:t>
        <w:tab/>
        <w:t xml:space="preserve">  Геннадій ГЛУХМАНЮК</w:t>
      </w:r>
    </w:p>
    <w:p>
      <w:pPr>
        <w:pStyle w:val="Normal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 Служалюк</w:t>
      </w:r>
    </w:p>
    <w:p>
      <w:pPr>
        <w:pStyle w:val="Normal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23.04.2021р. № 103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йськовослужбовц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го прикордонного заг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відділення інспекторів прикордонної служби «Могилів-Подільський» (тип А) відділу прикордонної служби «Могилів-Подільський </w:t>
            </w:r>
            <w:r>
              <w:rPr>
                <w:lang w:val="en-US"/>
              </w:rPr>
              <w:t>I</w:t>
            </w:r>
            <w:r>
              <w:rPr/>
              <w:t xml:space="preserve"> категорії (тип Б), старший лейтенан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ьченко Юрій Микола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ічник начальника відділу прикордонної служби «Могилів-Подільський»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атегорії (тип Б) з логістики, лейтенан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кий В’ячеслав Вікторович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розвідник – водій прикордонного оперативно-розшукового відділу (з місцем дислокації н.п. Могилів-Подільський) Головного оперативно-розшукового відділу, старший  прапорщ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чук Володимир Анатолійович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альний виконавець відділу прикордонного контролю штабу , старший прапорщик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яренко Сергій Анатолійович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технік  - начальник 2 групи зв’язку прикордонної комендатури швидкого реагування, старший прапорщ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ук Володимир Володими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пектор прикордонної служби 3 категорії  - водій групи логістики відділу прикордонної служби </w:t>
            </w:r>
          </w:p>
          <w:p>
            <w:pPr>
              <w:pStyle w:val="Normal"/>
              <w:rPr/>
            </w:pPr>
            <w:r>
              <w:rPr/>
              <w:t>(тип С), прапорщ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Володимир Андрійович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</w:t>
      </w:r>
      <w:r>
        <w:rPr>
          <w:color w:val="FF0000"/>
        </w:rPr>
        <w:tab/>
        <w:tab/>
        <w:tab/>
        <w:tab/>
        <w:t xml:space="preserve">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Керуючий справами виконкому                                         Володимир ВЕРБОВИЙ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23.04.2021р. № 103-р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йськовослужбовц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го прикордонного заг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грошових винагород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70"/>
        <w:gridCol w:w="2268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Прізвище, ім’я, по батькові отримувача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Нарах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ьченко Юр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9, 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9,76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кий В’ячеслав Вікто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09, 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чук Володимир Анатолій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09, 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109,76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яренко Сергій Анатолій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09, 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5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ук Володимир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09, 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6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Володимир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9, 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658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8,56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0,00грн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Керуючий справами виконкому                                       Володимир ВЕРБОВИЙ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1:00Z</dcterms:created>
  <dc:creator>Admin</dc:creator>
  <dc:description/>
  <cp:keywords/>
  <dc:language>en-US</dc:language>
  <cp:lastModifiedBy>Admin</cp:lastModifiedBy>
  <cp:lastPrinted>2021-04-21T12:56:00Z</cp:lastPrinted>
  <dcterms:modified xsi:type="dcterms:W3CDTF">2021-04-23T07:31:00Z</dcterms:modified>
  <cp:revision>2</cp:revision>
  <dc:subject/>
  <dc:title> </dc:title>
</cp:coreProperties>
</file>