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22 квітня 2021 року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2-р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створення ініціативної групи з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та проведення установчи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 по формуванню Молодіжної рад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огилів – Подільській міській територіальній громаді Могилів – Подільського району  Вінницької області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постанови Кабінету Міністрів  України від 18 грудня 2018 року №1198 «Про затвердження типових положень про молодіжні консультативно – дорадчі органи», з метою участі молоді у процесі реалізації державної політики у молодіжній сфері на місцевому рівні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ініціативну групу з підготовки та проведення установчих зборів по формуванню складу Молодіжної ради  в Могилів – Подільській міській територіальній громаді Могилів – Подільського району Вінницької області. </w:t>
      </w:r>
    </w:p>
    <w:p>
      <w:pPr>
        <w:pStyle w:val="Normal"/>
        <w:numPr>
          <w:ilvl w:val="0"/>
          <w:numId w:val="1"/>
        </w:numPr>
        <w:shd w:fill="F9F9F0" w:val="clear"/>
        <w:spacing w:before="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іціативній групі у передбаченому порядку та строки забезпечити:</w:t>
      </w:r>
    </w:p>
    <w:p>
      <w:pPr>
        <w:pStyle w:val="Normal"/>
        <w:shd w:fill="F9F9F0" w:val="clear"/>
        <w:spacing w:before="0" w:after="75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1. Підготовку, узгодження та оприлюднення повідомлення про дату, час, місце, порядок проведення установчих зборів для формування складу Молодіжної ради в Могилів – Подільській міській територіальній громаді Могилів – Подільського району Вінницької області. </w:t>
      </w:r>
    </w:p>
    <w:p>
      <w:pPr>
        <w:pStyle w:val="Normal"/>
        <w:shd w:fill="F9F9F0" w:val="clear"/>
        <w:spacing w:before="0" w:after="75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Прийом заяв та відповідного пакета документів претендентів до складу Молодіжної ради, перевірку їх на відповідність встановленим вимогам.</w:t>
      </w:r>
    </w:p>
    <w:p>
      <w:pPr>
        <w:pStyle w:val="Normal"/>
        <w:shd w:fill="F9F9F0" w:val="clear"/>
        <w:spacing w:before="0" w:after="75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.3. Підготовку та проведення установчих зборів для формування складу Молодіжної ради в Могилів – Подільській міській територіальній громаді Могилів – Подільського району </w:t>
      </w:r>
      <w:r>
        <w:rPr>
          <w:sz w:val="28"/>
          <w:szCs w:val="28"/>
          <w:lang w:val="uk-UA"/>
        </w:rPr>
        <w:t>Вінницької області.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ділу інформаційної діяльності та комунікацій з громадськістю міської ради забезпечувати оприлюднення на офіційному вебсайті міської ради інформацію щодо проведення роботи по створенню молодіжної ради в Могилів – Подільській міській територіальній громаді Могилів – Подільського району Вінницької області. 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міського голови з питань діяльності виконавчих органів                             Слободянюка М. В..</w:t>
      </w:r>
    </w:p>
    <w:p>
      <w:pPr>
        <w:pStyle w:val="Style16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Геннадій ГЛУХМАНЮК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14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21р. № 102-р</w:t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іціативної групи з підготовки та проведення установчих зборів по формуванню складу Молодіжної ради в Могилів – Подільській міській територіальній громаді Могилів – Подільського району                               Вінницької області</w:t>
      </w:r>
    </w:p>
    <w:tbl>
      <w:tblPr>
        <w:tblW w:w="948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090"/>
      </w:tblGrid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молоді міської ради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жар Тетяна Валерії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психолог соціальної роботи сім’ї та молоді служби у справах дітей, сім’ї та молоді міської ради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алюк Ольга Вікторі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ї діяльності та комунікацій з громадськістю міської ради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 Тетяна Володимирі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мистецької політики і ресурсів міської ради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ов Дмитро Дмитрович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щук Вікторія  Леоніді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 хореографічного гуртка  будинку школярів м. Могилева - Подільського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ікторія Ігорі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ий педагог, НВК  СШ І – ІІІ  ст.. 4 - ліцей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аєвська Юлія Руслані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англійської мови, НВК  СШ І – ІІІ  ст..   4 - ліцей</w:t>
            </w:r>
          </w:p>
        </w:tc>
      </w:tr>
      <w:tr>
        <w:trPr>
          <w:trHeight w:val="5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єва Ульяна Василі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удентка Вищої школи бізнесу м. Катавіца, Польща</w:t>
            </w:r>
          </w:p>
        </w:tc>
      </w:tr>
    </w:tbl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4:00Z</dcterms:created>
  <dc:creator>Пользователь Windows</dc:creator>
  <dc:description/>
  <cp:keywords/>
  <dc:language>en-US</dc:language>
  <cp:lastModifiedBy>Admin</cp:lastModifiedBy>
  <cp:lastPrinted>2021-04-21T15:55:00Z</cp:lastPrinted>
  <dcterms:modified xsi:type="dcterms:W3CDTF">2021-04-22T08:24:00Z</dcterms:modified>
  <cp:revision>2</cp:revision>
  <dc:subject/>
  <dc:title/>
</cp:coreProperties>
</file>