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4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ризначення помічників – консультантів </w:t>
      </w:r>
    </w:p>
    <w:p>
      <w:pPr>
        <w:pStyle w:val="Normal"/>
        <w:jc w:val="center"/>
        <w:rPr/>
      </w:pPr>
      <w:r>
        <w:rPr>
          <w:b/>
          <w:lang w:val="uk-UA"/>
        </w:rPr>
        <w:t>депутата Могилів – Подільської міської ради  8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26 Закону України «Про місцеве самоврядування в Україні», ст. 29-1, розділу ІІІ Закону України «Про статус депутатів місцевих рад», рішенням 5 сесії міської ради 5 скликання від 28.08.2006 року №100 «Про Положення про помічника-консультанта депутата міської ради», відповідно до подання депутата Могилів – Подільської міської ради від ПП «Європейська Солідарність» Щербакової І.Л. від 14.04.2021 року вх. №02-10/728-з,-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1. Призначити помічниками – консультантами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 громадських засадах: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1.1. депутата </w:t>
      </w:r>
      <w:r>
        <w:rPr>
          <w:lang w:val="uk-UA"/>
        </w:rPr>
        <w:t xml:space="preserve">Могилів – Подільської міської ради 8 скликанн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>Щербакової Інги Леонтіївни: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i/>
          <w:lang w:val="uk-UA"/>
        </w:rPr>
        <w:t>- Закревську Тамару Радіонівну</w:t>
      </w:r>
    </w:p>
    <w:p>
      <w:pPr>
        <w:pStyle w:val="Normal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        </w:t>
      </w:r>
      <w:r>
        <w:rPr>
          <w:i/>
          <w:lang w:val="uk-UA"/>
        </w:rPr>
        <w:t>- Следя Валерія Леонідовича.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 Відділу організаційної роботи апарату міської ради та виконкому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(Німченко І.А.) виготовити посвідчення помічників – консультантів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відповідно до пункту 1 даного розпорядження та забезпечити облік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посвідчень помічників - консультантів депутатів міської рад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 Контроль за виконанням даного розпорядження покласти на секретар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ої ради Борисову Т.Г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cs="Calibri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іський голова                                                       Геннадій ГЛУХМАНЮК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>
          <w:rFonts w:cs="Calibri"/>
        </w:rPr>
        <w:t xml:space="preserve">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. Німченко І.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val="en-US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1:00Z</dcterms:created>
  <dc:creator>Admin</dc:creator>
  <dc:description/>
  <cp:keywords/>
  <dc:language>en-US</dc:language>
  <cp:lastModifiedBy>Admin</cp:lastModifiedBy>
  <cp:lastPrinted>2021-04-20T14:55:00Z</cp:lastPrinted>
  <dcterms:modified xsi:type="dcterms:W3CDTF">2021-04-22T08:21:00Z</dcterms:modified>
  <cp:revision>2</cp:revision>
  <dc:subject/>
  <dc:title/>
</cp:coreProperties>
</file>