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2.01.2021р.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Docdata"/>
        <w:keepNext w:val="true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ро затвердження плану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их заходів  цивільного захисту Могилів-Подільської  міської  ланки  Вінницької територіальної підсистеми єдиної державної системи цивільного захисту на 202</w:t>
      </w:r>
      <w:r>
        <w:rPr>
          <w:b/>
          <w:bCs/>
          <w:color w:val="000000"/>
          <w:sz w:val="28"/>
          <w:szCs w:val="28"/>
          <w:lang w:val="uk-UA"/>
        </w:rPr>
        <w:t>1</w:t>
      </w:r>
      <w:r>
        <w:rPr>
          <w:b/>
          <w:bCs/>
          <w:color w:val="000000"/>
          <w:sz w:val="28"/>
          <w:szCs w:val="28"/>
        </w:rPr>
        <w:t xml:space="preserve"> рік</w:t>
      </w:r>
    </w:p>
    <w:p>
      <w:pPr>
        <w:pStyle w:val="Style20"/>
        <w:spacing w:before="0" w:after="0"/>
        <w:jc w:val="center"/>
        <w:rPr>
          <w:lang w:val="uk-UA"/>
        </w:rPr>
      </w:pPr>
      <w:r>
        <w:rPr/>
        <w:t> </w:t>
      </w:r>
    </w:p>
    <w:p>
      <w:pPr>
        <w:pStyle w:val="2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>Керуючись ст. 26 Закону України "Про місцеве самоврядування в Україні, на виконання розпорядження Кабінету Міністрів України від 28 грудня 2020 року №1659 «Про затвердження плану основних заходів цивільного захисту на 2021 рік», з метою підвищення рівня захисту населення і територій від надзвичайних ситуацій техногенного та природного характеру: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1. Затвердити план основних заходів цивільного захисту Могилів-Подільської міської ланки Вінницької територіальної підсистеми єдиної державної системи цивільного захисту на 2021 рік (далі – план заходів), що додається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иконанням цього розпорядження покласти на першого заступника міського голови П.О. Безмещука. 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                                                        Геннадій ГЛУХМАНЮ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719" w:footer="0" w:bottom="81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«ЗАТВЕРДЖУЮ» </w:t>
      </w:r>
    </w:p>
    <w:p>
      <w:pPr>
        <w:pStyle w:val="Normal"/>
        <w:ind w:left="10980" w:hanging="0"/>
        <w:rPr/>
      </w:pPr>
      <w:r>
        <w:rPr/>
        <w:t>Могилів-Подільський міський</w:t>
      </w:r>
    </w:p>
    <w:p>
      <w:pPr>
        <w:pStyle w:val="Normal"/>
        <w:ind w:left="10980" w:hanging="0"/>
        <w:rPr/>
      </w:pPr>
      <w:r>
        <w:rPr/>
        <w:t xml:space="preserve">голова </w:t>
      </w:r>
    </w:p>
    <w:p>
      <w:pPr>
        <w:pStyle w:val="Normal"/>
        <w:ind w:left="10980" w:hanging="0"/>
        <w:rPr/>
      </w:pPr>
      <w:r>
        <w:rPr/>
      </w:r>
    </w:p>
    <w:p>
      <w:pPr>
        <w:pStyle w:val="Normal"/>
        <w:ind w:left="10980" w:hanging="0"/>
        <w:rPr/>
      </w:pPr>
      <w:r>
        <w:rPr/>
        <w:t xml:space="preserve">                  </w:t>
      </w:r>
      <w:r>
        <w:rPr/>
        <w:t>Геннадій ГЛУХМАЮК</w:t>
      </w:r>
    </w:p>
    <w:p>
      <w:pPr>
        <w:pStyle w:val="TextBody"/>
        <w:spacing w:before="0" w:after="0"/>
        <w:ind w:left="109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 22 »    січня    2021р.</w:t>
      </w:r>
    </w:p>
    <w:p>
      <w:pPr>
        <w:pStyle w:val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 Л  А  Н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их заходів  цивільного захисту Могилів-Подільської міської ланки Вінницької територіальної підсистеми єдиної державної системи цивільного захисту на 2021 рік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1528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4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297"/>
        <w:gridCol w:w="4536"/>
        <w:gridCol w:w="2977"/>
        <w:gridCol w:w="1701"/>
        <w:gridCol w:w="239"/>
      </w:tblGrid>
      <w:tr>
        <w:trPr>
          <w:tblHeader w:val="true"/>
          <w:trHeight w:val="8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Захо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повідальні за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едення (виконання)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лучаються (навчаютьс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міни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едення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5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и з удосконалення єдиної державної системи цивільного захист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проведення оцінки стану готовності до використання за призначенням споруд подвійного призначення і найпростіших укриттів державної та комунальної форми власності, зокрема щодо дотримання вимог законодавства стосовно врахування потреб осіб з інвалідністю, насамперед тих, які пересуваються на кріслах колісних, мають порушення зору та слуху, оприлюднення інформації про місця розташування та стан готовності таких споруд на офіційних вебресурсах суб’єктів владних повноважень усіх рівнів з позначенням їх доступності для зазначених маломобільних груп населення міжнародним символом доступності, а також іншими доступними способами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іння міської ради з питань надзвичайних ситуацій, оборонної, мобілізаційної роботи та взаємодії з правоохоронними органами, начальник Могилів-Подільського районного сектору Головного управління Державної служби України з надзвичайних ситуацій у Вінницькій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утримувачі (власники) захисних споруд цивільного захисту</w:t>
            </w:r>
          </w:p>
          <w:p>
            <w:pPr>
              <w:pStyle w:val="Western"/>
              <w:spacing w:lineRule="auto" w:line="240" w:before="50" w:after="50"/>
              <w:ind w:left="57" w:right="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 грудн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ійснення комплексу заходів, спрямованих на приведення захисних споруд у готовність до використання за призначенням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іння міської ради з питань надзвичайних ситуацій, оборонної, мобілізаційної роботи та взаємодії з правоохоронними органами, начальник Могилів-Подільського районного сектору Головного управління Державної служби України з надзвичайних ситуацій у Вінницькій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утримувачі (власники) захисних споруд цивільного захисту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придбання засобів радіаційного та хімічного захисту для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лу хімічно небезпечних об’єктів у повному обсязі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івники підприємств, установ та організацій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за згодою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ідприємства, установи та організації </w:t>
            </w:r>
            <w:r>
              <w:rPr>
                <w:sz w:val="24"/>
                <w:szCs w:val="24"/>
              </w:rPr>
              <w:t>(за згодо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 грудн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ів підприємств, розташованих у зоні можливого хімічного забрудне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івники підприємств, установ та організацій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за згодою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ідприємства, установи та організації </w:t>
            </w:r>
            <w:r>
              <w:rPr>
                <w:sz w:val="24"/>
                <w:szCs w:val="24"/>
              </w:rPr>
              <w:t>(за згодо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 грудн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рацюючого населення, яке проживає у прогнозованих зонах можливого хімічного забрудненн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ший заступник міського голови , керівники підприємств, установ та організаці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ком міської ради, підприємства, установи та організації (за згодо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 грудн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ізація заходів цивільного захисту в новоутворених районах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утворення ланок територіальної підсистеми єдиної державної системи цивільного захисту: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их ланок;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нок територіальних грома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іння міської ради з питань надзвичайних ситуацій, оборонної, мобілізаційної роботи та взаємодії з правоохоронними органами,, начальник Могилів-Подільського районного сектору Головного управління Державної служби України з надзвичайних ситуацій у Вінницькій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ком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квартал</w:t>
            </w:r>
          </w:p>
          <w:p>
            <w:pPr>
              <w:pStyle w:val="Normal"/>
              <w:spacing w:lineRule="exact" w:line="220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 утворення (уточнення складу) сил цивільного захисту територіальної підсистеми єдиної державної системи цивільного захисту (її ланки) (комунальних аварійно-рятувальних служб, територіальних формувань цивільного захисту, територіальних спеціалізованих служб цивільного захисту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іння міської ради з питань надзвичайних ситуацій, оборонної, мобілізаційної роботи та взаємодії з правоохоронними органами, начальник Могилів-Подільського районного сектору Головного управління Державної служби України з надзвичайних ситуацій у Вінницькій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ком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 квартал</w:t>
            </w:r>
          </w:p>
          <w:p>
            <w:pPr>
              <w:pStyle w:val="Normal"/>
              <w:spacing w:lineRule="exact" w:line="220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 утворення та забезпечення функціонування структурних підрозділів з питань цивільного захисту: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иторіальних грома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ий голов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ком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квартал</w:t>
            </w:r>
          </w:p>
          <w:p>
            <w:pPr>
              <w:pStyle w:val="Normal"/>
              <w:spacing w:lineRule="exact" w:line="220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)  розроблення (коригування)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ів реагування на надзвичайні ситуації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іння міської ради з питань надзвичайних ситуацій, оборонної, мобілізаційної роботи та взаємодії з правоохоронними орган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кварта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ів цивільного захисту на особливий період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іння міської ради з питань надзвичайних ситуацій, оборонної, мобілізаційної роботи та взаємодії з правоохоронними орган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 кварта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) утворення місцевих комісій з питань техногенно-екологічної безпеки та надзвичайних ситуаці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ий голов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ком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5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и з підготовки та визначення стану готовності до виконання завдань за призначенням органів управління,</w:t>
              <w:br/>
              <w:t>сил та засобів єдиної державної системи цивільного захист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міської комісії з питань техногенно-екологічної безпеки та надзвичайних ситуацій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міської комісії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итань техногенно-екологічної безпеки та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звичайних ситуацій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и комісії,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и міських установ та організацій,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міської комісії з питань техногенно-екологічної безпеки та надзвичайних ситуацій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ланом роботи комісії з питань</w:t>
            </w:r>
          </w:p>
          <w:p>
            <w:pPr>
              <w:pStyle w:val="Normal"/>
              <w:spacing w:lineRule="exact" w:line="220"/>
              <w:ind w:left="-37" w:right="-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генно-екологічної безпеки та надзвичайних ситуацій</w:t>
            </w:r>
          </w:p>
          <w:p>
            <w:pPr>
              <w:pStyle w:val="Normal"/>
              <w:spacing w:lineRule="exact" w:line="220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і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но-штабного навчання з органами управління та силами цивільного захисту ланки територіальної підсистеми єдиної державної системи цивільного захисту на тему: «Переведення цивільного захисту району з режиму функціонування в мирний час на режим функціонування в особливий період. Захист населення і території району (міста) від надзвичайних ситуацій  техногенного та природного  характеру»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Голови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ої державної адміністрації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товецький С. Г.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0" w:after="0"/>
              <w:rPr/>
            </w:pPr>
            <w:r>
              <w:rPr/>
              <w:t>Керівний склад органів управління  та сили цивільного захисту районів:</w:t>
            </w:r>
          </w:p>
          <w:p>
            <w:pPr>
              <w:pStyle w:val="TextBody"/>
              <w:spacing w:lineRule="exact" w:line="220" w:before="0" w:after="0"/>
              <w:rPr/>
            </w:pPr>
            <w:r>
              <w:rPr/>
              <w:t>Могилів-Подільського району,</w:t>
            </w:r>
          </w:p>
          <w:p>
            <w:pPr>
              <w:pStyle w:val="TextBody"/>
              <w:spacing w:lineRule="exact" w:line="220" w:before="0" w:after="0"/>
              <w:rPr/>
            </w:pPr>
            <w:r>
              <w:rPr/>
              <w:t>Могилів-Подільської територіальної громади,</w:t>
            </w:r>
          </w:p>
          <w:p>
            <w:pPr>
              <w:pStyle w:val="TextBody"/>
              <w:spacing w:lineRule="exact" w:line="22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–26 серп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–26 серп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ного тренування  з органами управління та силами цивільного захисту територіальної підсистеми єдиної державної системи цивільного захисту щодо дій в умовах паводку, пропуску льодоходу і повен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іння міської ради з питань надзвичайних ситуацій, оборонної, мобілізаційної роботи та взаємодії з правоохоронними орган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іння міської ради з питань надзвичайних ситуацій, оборонної, мобілізаційної роботи та взаємодії з правоохоронними органами, сили постійної готовності міських спеціалізованих служб цивільного захис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лютог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Штабного тренування з органами управління та силами цивільного захисту територіальної підсистеми єдиної державної системи цивільного захисту щодо дій в складних умовах осінньо-зимового період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чальник управління міської ради з питань надзвичайних ситуацій, оборонної, мобілізаційної роботи та взаємодії з правоохоронними органами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 w:before="0" w:after="12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чальник управління міської ради з питань надзвичайних ситуацій, оборонної, мобілізаційної роботи та взаємодії з правоохоронними органами, сили постійної готовності міських спеціалізованих служб цивільного захис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 жовтн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1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Штабного тренування з органами управління та силами цивільного захисту територіальної підсистеми єдиної державної системи цивільного захисту щодо переведення обласної підсистеми єдиної державної системи цивільного захисту з режиму функціонування в мирний час на режим функціонування в особливий пері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Начальник управління міської ради з питань надзвичайних ситуацій, оборонної, мобілізаційної роботи та взаємодії з правоохоронними органами, начальник Могилів-Подільського районного сектору Головного управління Державної служби України з надзвичайних ситуацій у Вінницькій області, органи управління цивільного захисту міської ланки територіальної підсистеми єдиної державної системи цивільного захист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Органи управління цивільного захис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4 листопад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комплексу заходів із запобігання виникненню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жеж у лісах, на торфовищах та сільськогосподарських угіддях протягом  пожежонебезпечного періоду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Могилів-Подільського районного сектору Головного управління Державної служби України з надзвичайних ситуацій у Вінницькій області, начальник управління міської ради з питань надзвичайних ситуацій, оборонної, мобілізаційної роботи та взаємодії з правоохоронними органами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Могилів-Подільського районного сектору Головного управління Державної служби України з надзвичайних ситуацій у Вінницькій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тий – травень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нещасних випадків з людьми на водних об’єктах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Могилів-Подільського районного сектору Головного управління Державної служби України з надзвичайних ситуацій у Вінницькій області, начальник управління міської ради з питань надзвичайних ситуацій, оборонної, мобілізаційної роботи та взаємодії з правоохоронними органами, начальник КС «Дністер»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Могилів-Подільського районного сектору Головного управління Державної служби України з надзвичайних ситуацій у Вінницькій області, начальник управління міської ради з питань надзвичайних ситуацій, оборонної, мобілізаційної роботи та взаємодії з правоохоронними органами, начальник КС «Дністер»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кварта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15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ходи з контролю за додержанням та виконанням вимог законодавства з питань техногенної та пожежної безпеки, захисту населення і територій від надзвичайних ситуацій природного і техногенного характер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та проведення державного нагляду (контролю) щодо виконання вимог законів та інших нормативно-правових актів з питань техногенної та пожежної безпеки, цивільного захисту і діяльності аварійно-рятувальних служб (у разі їх створення) комплексних перевірок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ів освіти щодо підготовки до</w:t>
              <w:br/>
              <w:t>2021–2022 навчального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Могилів-Подільського районного сектору Головного управління Державної служби України з надзвичайних ситуацій у Вінницькій області, начальник управління міської ради з питань надзвичайних ситуацій, оборонної, мобілізаційної роботи та взаємодії з правоохоронними орган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Могилів-Подільського районного сектору Головного управління Державної служби України з надзвичайних ситуацій у Вінницькій області, начальник управління міської ради з питань надзвичайних ситуацій, оборонної, мобілізаційної роботи та взаємодії з правоохоронними органами, управління освіти міської рад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7" w:right="-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ірки місцевих органів виконавчої влади, органів місцевого самоврядування, щодо стану готовності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ропуску льодоходу, повені та паводкі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Могилів-Подільського районного сектору Головного управління Державної служби України з надзвичайних ситуацій у Вінницькій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Могилів-Подільського районного сектору Головного управління Державної служби України з надзвичайних ситуацій у Вінницькій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7" w:right="-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–</w:t>
            </w:r>
          </w:p>
          <w:p>
            <w:pPr>
              <w:pStyle w:val="Normal"/>
              <w:spacing w:lineRule="exact" w:line="220"/>
              <w:ind w:left="-37" w:right="-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ь масового відпочинку та оздоровлення громадя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Могилів-Подільського районного сектору Головного управління Державної служби України з надзвичайних ситуацій у Вінницькій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Могилів-Подільського районного сектору Головного управління Державної служби України з надзвичайних ситуацій у Вінницькій області,  начальник управління міської ради з питань надзвичайних ситуацій, оборонної, мобілізаційної роботи та взаємодії з правоохоронними орга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7" w:right="-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 –червень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ь масового відпочинку населення на водних об’єкта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Могилів-Подільського районного сектору Головного управління Державної служби України з надзвичайних ситуацій у Вінницькій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Могилів-Подільського районного сектору Головного управління Державної служби України з надзвичайних ситуацій у Вінницькій області,  начальник управління міської ради з питань надзвичайних ситуацій, оборонної, мобілізаційної роботи та взаємодії з правоохоронними орга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7" w:right="-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 –червень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х, регіональних, комунальних, об’єктових аварійно-рятувальних служб і формувань, а також аварійно-рятувальних служб громадських організацій до дій за призначення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Могилів-Подільського районного сектору Головного управління Державної служби України з надзвичайних ситуацій у Вінницькій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Могилів-Подільського районного сектору Головного управління Державної служби України з надзвичайних ситуацій у Вінницькій області,  начальник управління міської ради з питань надзвичайних ситуацій, оборонної, мобілізаційної роботи та взаємодії з правоохоронними орга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7" w:right="-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– травень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, що належать до сфери управління центральних органів виконавчої влади, комунальних та інших підприємств, установ, організацій, що мають у віданні ліси і сільськогосподарські угіддя, до їх протипожежного захисту в пожежонебезпечний пері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Начальник Могилів-Подільського районного сектору Головного управління Державної служби України з надзвичайних ситуацій у Вінницькій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е обласне управління лісового та мисливського господарства,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е управління Державної служби України з надзвичайних ситуацій у Вінницькій області,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агропромислового розвитку, екології та природних ресурсів облдержадміністрації,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7" w:right="-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езень– червень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3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ірки стану готовності загальнодержавної, територіальних, місцевих автоматизованих систем централізованого оповіщення, спеціальних, локальних</w:t>
              <w:br/>
              <w:t>та об’єктових систем оповіщення із включенням електросирен та інших технічних засобів оповіщення і доведенням до відома населення навчальної інформації у сфері цивільного захисту через засоби масової інформаці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Могилів-Подільського районного сектору Головного управління Державної служби України з надзвичайних ситуацій у Вінницькій області,  начальник управління міської ради з питань надзвичайних ситуацій, оборонної, мобілізаційної роботи та взаємодії з правоохоронними органами, Могилів-Подільська філія ПАТ «Укртелеком»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Могилів-Подільського районного сектору Головного управління Державної служби України з надзвичайних ситуацій у Вінницькій області,  начальник управління міської ради з питань надзвичайних ситуацій, оборонної, мобілізаційної роботи та взаємодії з правоохоронними органами, Могилів-Подільська філія ПАТ «Укртелеком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7" w:right="-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заходів щодо підтримання в готовності до застосування технічних засобів систем оповіщення органів управління цивільного захисту та населення: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іння міської ради з питань надзвичайних ситуацій, оборонної, мобілізаційної роботи та взаємодії з правоохоронними органам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іння міської ради з питань надзвичайних ситуацій, оборонної, мобілізаційної роботи та взаємодії з правоохоронними органами, Могилів-Подільська філія ПАТ «Укртелеком»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і перевірки працездатності внутрішньообласної системи централізованого оповіщення області з міського та позаміського запасного пунктів управління: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квартальні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річн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березня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червня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вересня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грудня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листопад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а перевірка телефонної системи централізованого виклику для оповіщення керівного складу обласних спеціалізованих служб цивільного захисту та фахівців Департаменту з питань оборонної роботи, цивільного захисту та взаємодії з правоохоронними органами облдержадміністрації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, за окремим графіком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аходів щодо реконструкції міської автоматизованої системи централізованого оповіщення про загрозу або виникнення надзвичайних ситуаці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іння міської ради з питань надзвичайних ситуацій, оборонної, мобілізаційної роботи та взаємодії з правоохоронними орган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іння міської ради з питань надзвичайних ситуацій, оборонної, мобілізаційної роботи та взаємодії з правоохоронними орга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Протягом року</w:t>
            </w:r>
            <w:r>
              <w:rPr>
                <w:spacing w:val="-16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аналізу надзвичайних ситуацій, що  виникли на території міста, стану оперативного реагування на них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іння міської ради з питань надзвичайних ситуацій, оборонної, мобілізаційної роботи та взаємодії з правоохоронними орган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іння міської ради з питань надзвичайних ситуацій, оборонної, мобілізаційної роботи та взаємодії з правоохоронними орга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навчання керівного складу і фахівців, діяльність яких пов’язана з організацією заходів цивільного захисту в навчально-методичному центрі цивільного захисту та безпеки життєдіяль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чальник Могилів-Подільського районного сектору Головного управління Державної служби України з надзвичайних ситуацій у Вінницькій області,  начальник управління міської ради з питань надзвичайних ситуацій, оборонної, мобілізаційної роботи та взаємодії з правоохоронними орган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чальник Могилів-Подільського районного сектору Головного управління Державної служби України з надзвичайних ситуацій у Вінницькій області,  начальник управління міської ради з питань надзвичайних ситуацій, оборонної, мобілізаційної роботи та взаємодії з правоохоронними органами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пеціалізовані служби цивільного захисту, міські підприємства, установи і організації (за згодою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о 24 грудн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у зборах Державної служби України з надзвичайних ситуацій щодо організації та здійснення заходів цивільного захисту з керівниками підрозділів (працівниками) з питань цивільного захисту місцевих органів виконавчої вл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ий голов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іння міської ради з питань надзвичайних ситуацій, оборонної, мобілізаційної роботи та взаємодії з правоохоронними органами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</w:tr>
      <w:tr>
        <w:trPr>
          <w:trHeight w:val="1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ь у  практичному семінарі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уповноваженими представниками місцевих органів виконавчої влади, органів місцевого самоврядування щодо організації діяльності консультаційних пунктів з інформування населення про надзвичайні ситуації та способи і методи захисту від них, зокрема з урахуванням потреб осіб з інвалідністю, насамперед тих, які пересуваються на кріслах колісних, мають порушення зору та слуху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чальник Могилів-Подільського районного сектору Головного управління Державної служби України з надзвичайних ситуацій у Вінницькій області,  начальник управління міської ради з питань надзвичайних ситуацій, оборонної, мобілізаційної роботи та взаємодії з правоохоронними орган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чальник Могилів-Подільського районного сектору Головного управління Державної служби України з надзвичайних ситуацій у Вінницькій області,  начальник управління міської ради з питань надзвичайних ситуацій, оборонної, мобілізаційної роботи та взаємодії з правоохоронними орга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8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4"/>
                <w:szCs w:val="24"/>
                <w:highlight w:val="yellow"/>
              </w:rPr>
            </w:pPr>
            <w:r>
              <w:rPr>
                <w:color w:val="800000"/>
                <w:sz w:val="24"/>
                <w:szCs w:val="24"/>
                <w:highlight w:val="yellow"/>
              </w:rPr>
            </w:r>
          </w:p>
        </w:tc>
      </w:tr>
      <w:tr>
        <w:trPr>
          <w:trHeight w:val="361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навчально-методичних зборів: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питань оборонної роботи,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вільного захисту та взаємодії з правоохоронними органами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>обласної державної адміністрації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з питань оборонної роботи,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вільного захисту та взаємодії з правоохоронними органами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>обласної державної адміністрації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до підсумків роботи з підготовки цивільного захисту  області  у 2020 році та визначення основних завдань у зазначеній сфері на 2021 рік;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–19 лютог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до підсумків роботи з підготовки цивільного захисту області  за перше півріччя і визначення завдань  на друге півріччя 2021 року;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–08 липн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до планування заходів з підготовки цивільного захисту  області у 2022 році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  <w:szCs w:val="24"/>
              </w:rPr>
              <w:t>03–04 листопад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ння в Інституті державного управління у сфері цивільного захисту слухачів з числа керівного складу та фахівців, діяльність яких пов’язана з організацією і здійсненням заходів з питань цивільного захисту на 2021 рік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іння міської ради з питань надзвичайних ситуацій, оборонної, мобілізаційної роботи та взаємодії з правоохоронними орган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іння міської ради з питань надзвичайних ситуацій, оборонної, мобілізаційної роботи та взаємодії з правоохоронними орга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кремим графіком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та проведення контролю та моніторингу якості підготовки з питань навчання діям у надзвичайних ситуаціях у закладах освіти та навчально-методичному центрі цивільного захисту та безпеки життєдіяльності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Начальник Могилів-Подільського районного сектору Головного управління Державної служби України з надзвичайних ситуацій у Вінницькій області,  начальник управління міської ради з питань надзвичайних ситуацій, оборонної, мобілізаційної роботи та взаємодії з правоохоронними органами, начальник управління освіти міської рад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чальник управління міської ради з питань надзвичайних ситуацій, оборонної, мобілізаційної роботи та взаємодії з правоохоронними органами, начальник управління освіти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лення та надання організаційно-методичних вказівок з підготовки населення області до дій у надзвичайних ситуаціях на 2021 рік  місцевим органам виконавчої влади та органам місцевого самоврядування, організація контролю за їх виконання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іння міської ради з питань надзвичайних ситуацій, оборонної, мобілізаційної роботи та взаємодії з правоохоронними орган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іння міської ради з питань надзвичайних ситуацій, оборонної, мобілізаційної роботи та взаємодії з правоохоронними орга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ший кварта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Місячника цивільного захис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іння міської ради з питань надзвичайних ситуацій, оборонної, мобілізаційної роботи та взаємодії з правоохоронними орган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міської ради з питань надзвичайних ситуацій, оборонної, мобілізаційної роботи та взаємодії з правоохоронними органами, навчально – консультаційний пункт цивільного захисту та безпеки життєдіяльності міста Могилева-Подільського, управління освіти міської ради, підприємства, установи і організації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вересня–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жовтня</w:t>
            </w:r>
          </w:p>
          <w:p>
            <w:pPr>
              <w:pStyle w:val="Normal"/>
              <w:spacing w:lineRule="exact" w:line="22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оглядів-конкурсів навчально-матеріальної бази цивільного захисту: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то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іння міської ради з питань надзвичайних ситуацій, оборонної, мобілізаційної роботи та взаємодії з правоохоронними органами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іння освіти міської рад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міської ради з питань надзвичайних ситуацій, оборонної, мобілізаційної роботи та взаємодії з правоохоронними органами, навчально – консультаційний пункт цивільного захисту та безпеки життєдіяльності міста Могилева-Подільського, управління освіти міської ради, навчальні зак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–24 вересня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–08 жовтн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ня Дня цивільного захисту у загальноосвітніх, професійно-технічних навчальних закладах,  Тижня безпеки дитини в дошкільних навчальних закладах та Тижня знань з основ безпеки життєдіяльності в  дошкільних та загальноосвітніх навчальних заклада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управління освіти міської ради, завідувач </w:t>
            </w:r>
            <w:r>
              <w:rPr>
                <w:sz w:val="24"/>
                <w:szCs w:val="24"/>
              </w:rPr>
              <w:t>навчально-консультаційного пункту цивільного захисту та безпеки життєдіяльності міста Могилева-Подільськ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іння освіти міської ради, управління міської ради з питань надзвичайних ситуацій, оборонної, мобілізаційної роботи та взаємодії з правоохоронними органами, </w:t>
            </w:r>
            <w:r>
              <w:rPr>
                <w:sz w:val="24"/>
                <w:szCs w:val="24"/>
              </w:rPr>
              <w:t>Могилів-Подільський районний сектор Головного управління Державної служби України з надзвичайних ситуацій у Вінницькій області, КП ПТРЦ «Краяни», ПП Редакція газети «Краяни», навчально-консультаційний пункт цивільного захисту та безпеки життєдіяльності міста Могилева-Поділь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,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–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ня просвітницької  роботи серед населення з питань запобігання виникненню надзвичайних ситуацій, пов’язаних з  небезпечними інфекційними захворюваннями, масовими неінфекційними захворюваннями (отруєнням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лікар КНП «Могилів-Подільська окружна лікарня інтенсивного лікування», головний лікар КНП «Могилів-Подільський МЦ ПМС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КНП «Могилів-Подільська окружна лікарня інтенсивного лікування», КНП «Могилів-Подільський МЦ ПМСД», управління освіти міської ради, </w:t>
            </w:r>
            <w:r>
              <w:rPr>
                <w:color w:val="000000"/>
                <w:sz w:val="24"/>
                <w:szCs w:val="24"/>
              </w:rPr>
              <w:t>управління міської ради з питань надзвичайних ситуацій, оборонної, мобілізаційної роботи та взаємодії з правоохоронними орга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5 грудн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/>
              <w:ind w:hanging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культури безпеки життєдіяльності серед дітей і молоді шляхом проведення шкільних, районних (міських), обласних та всеукраїнських заходів (змагань), навчально-тренувальних зборів і організації навчальних таборів</w:t>
            </w:r>
          </w:p>
          <w:p>
            <w:pPr>
              <w:pStyle w:val="2"/>
              <w:spacing w:lineRule="exact" w:line="22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освіти і науки облдержадміністрації,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фізичної культури та спорту облдержадміністрації,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ловне управління Державної служби України з надзвичайних ситуацій у Вінницькій області,  навчально-методичний центр цивільного захисту та безпеки життєдіяльності області 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и облдержадміністрації: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віти і науки, 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іальної та молодіжної політики,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фізичної культури та спорту облдержадміністрації,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ловне управління Державної служби України з надзвичайних ситуацій у Вінницькій області, 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йдержадміністрації,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 xml:space="preserve">виконкоми міських рад міст обласного значення, виконкоми сільських, селищних, міських рад в </w:t>
            </w:r>
            <w:r>
              <w:rPr>
                <w:sz w:val="24"/>
                <w:szCs w:val="24"/>
              </w:rPr>
              <w:t>об’єднаних територіальних громадах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До 15 грудн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та проведення громадських акцій «Запобігти. Врятувати. Допомогти» та «Герой-рятувальник року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Могилів-Подільського районного сектору Головного управління Державної служби України з надзвичайних ситуацій у Вінницькій області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 xml:space="preserve">начальник відділу </w:t>
            </w:r>
            <w:r>
              <w:rPr>
                <w:bCs/>
                <w:sz w:val="24"/>
                <w:szCs w:val="24"/>
                <w:shd w:fill="EFF1F4" w:val="clear"/>
              </w:rPr>
              <w:t>інформаційної діяльності та комунікацій з громадськістю апарату міської ради та виконком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ів-Подільський районний сектор Головного управління Державної служби України з надзвичайних ситуацій у Вінницькій області, відділ </w:t>
            </w:r>
            <w:r>
              <w:rPr>
                <w:bCs/>
                <w:sz w:val="24"/>
                <w:szCs w:val="24"/>
                <w:shd w:fill="EFF1F4" w:val="clear"/>
              </w:rPr>
              <w:t xml:space="preserve">інформаційної діяльності та комунікацій з громадськістю апарату міської ради та виконкому, </w:t>
            </w:r>
            <w:r>
              <w:rPr>
                <w:sz w:val="24"/>
                <w:szCs w:val="24"/>
              </w:rPr>
              <w:t>управління освіти міської ради, КП ПТРЦ «Краяни», ПП Редакція газети «Края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До 15 грудн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циклу тематичних теле- та радіопередач, сюжетів соціальної реклами згідно з основними вимогами безпеки життєдіяльності з урахуванням аудиторі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Могилів-Подільського районного сектору Головного управління Державної служби України з надзвичайних ситуацій у Вінницькій області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завідувач навчально-консультаційним пунктом цивільного захисту та безпеки життєдіяльності міста Могилева-Подільського, начальник управління міської ради з питань надзвичайних ситуацій, оборонної, мобілізаційної роботи та взаємодії з правоохоронними органами, начальник управління освіти міськ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ів-Подільський районний сектор Головного управління Державної служби України з надзвичайних ситуацій у Вінницькій області, відділ </w:t>
            </w:r>
            <w:r>
              <w:rPr>
                <w:bCs/>
                <w:sz w:val="24"/>
                <w:szCs w:val="24"/>
                <w:shd w:fill="EFF1F4" w:val="clear"/>
              </w:rPr>
              <w:t xml:space="preserve">інформаційної діяльності та комунікацій з громадськістю апарату міської ради та виконкому, </w:t>
            </w:r>
            <w:r>
              <w:rPr>
                <w:color w:val="000000"/>
                <w:sz w:val="24"/>
                <w:szCs w:val="24"/>
              </w:rPr>
              <w:t xml:space="preserve">управління міської ради з питань надзвичайних ситуацій, оборонної, мобілізаційної роботи та взаємодії з правоохоронними органами, </w:t>
            </w:r>
            <w:r>
              <w:rPr>
                <w:sz w:val="24"/>
                <w:szCs w:val="24"/>
              </w:rPr>
              <w:t>управління освіти міської ради, навчально-консультаційний пункт цивільного захисту та безпеки життєдіяльності міста Могилева-Подільського, КП ПТРЦ «Краяни», ПП Редакція газети «Края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Header"/>
        <w:jc w:val="center"/>
        <w:rPr>
          <w:highlight w:val="yellow"/>
        </w:rPr>
      </w:pPr>
      <w:r>
        <w:rPr>
          <w:highlight w:val="yellow"/>
        </w:rPr>
        <w:br w:type="textWrapping" w:clear="all"/>
      </w:r>
    </w:p>
    <w:p>
      <w:pPr>
        <w:pStyle w:val="Header"/>
        <w:jc w:val="center"/>
        <w:rPr>
          <w:lang w:val="ru-RU"/>
        </w:rPr>
      </w:pPr>
      <w:r>
        <w:rPr>
          <w:lang w:val="ru-RU"/>
        </w:rPr>
        <w:t>________________________________________________</w:t>
      </w:r>
    </w:p>
    <w:p>
      <w:pPr>
        <w:pStyle w:val="Normal"/>
        <w:ind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іння міської ради з питан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дзвичайних ситуацій, оборонної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обілізаційної роботи та взаємодії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правоохоронними органами</w:t>
        <w:tab/>
        <w:tab/>
        <w:tab/>
        <w:tab/>
        <w:tab/>
        <w:tab/>
        <w:tab/>
        <w:t xml:space="preserve">                                                                                               Ігор Пронько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jc w:val="right"/>
        <w:rPr>
          <w:b/>
          <w:b/>
          <w:sz w:val="20"/>
          <w:szCs w:val="24"/>
          <w:lang w:val="uk-UA"/>
        </w:rPr>
      </w:pPr>
      <w:r>
        <w:rPr>
          <w:b/>
          <w:sz w:val="20"/>
          <w:szCs w:val="24"/>
          <w:lang w:val="uk-UA"/>
        </w:rPr>
      </w:r>
    </w:p>
    <w:sectPr>
      <w:type w:val="nextPage"/>
      <w:pgSz w:orient="landscape" w:w="16838" w:h="11906"/>
      <w:pgMar w:left="1134" w:right="53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Верхний колонтитул Знак"/>
    <w:qFormat/>
    <w:rPr>
      <w:rFonts w:cs="Mangal"/>
      <w:lang w:val="uk-UA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jc w:val="both"/>
    </w:pPr>
    <w:rPr>
      <w:rFonts w:cs="Mangal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rFonts w:cs="Mangal"/>
      <w:sz w:val="20"/>
      <w:szCs w:val="20"/>
      <w:lang w:val="uk-UA" w:bidi="hi-IN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9:56:00Z</dcterms:created>
  <dc:creator>Admin</dc:creator>
  <dc:description/>
  <cp:keywords/>
  <dc:language>en-US</dc:language>
  <cp:lastModifiedBy>Admin</cp:lastModifiedBy>
  <cp:lastPrinted>2021-01-22T10:17:00Z</cp:lastPrinted>
  <dcterms:modified xsi:type="dcterms:W3CDTF">2021-01-27T09:56:00Z</dcterms:modified>
  <cp:revision>2</cp:revision>
  <dc:subject/>
  <dc:title> </dc:title>
</cp:coreProperties>
</file>