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 22.06.2020 р. 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№  </w:t>
            </w:r>
            <w:r>
              <w:rPr>
                <w:lang w:val="uk-UA" w:eastAsia="en-US"/>
              </w:rPr>
              <w:t>99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в місті Могилеві-Подільському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24-ї річниці Конституції Україн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 xml:space="preserve">Керуючись ст. 161 Конституції України, ст. 42 Закону України «Про місцеве самоврядування в Україні», на виконання розпорядження голови облдержадміністрації  від 17.06.2020р. № 396 «Про відзначення на Вінничинні 24-ї річниці Конституції України», з метою гідного відзначення у 2020 році Дня Конституції України , враховуючи важливе значення Основного Закону України у утверджені суверенної, демократичної, правової української держав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</w:t>
      </w:r>
      <w:r>
        <w:rPr/>
        <w:t>.</w:t>
        <w:tab/>
        <w:t xml:space="preserve">Затвердити  план заходів з  підготовки та відзначення в м. Могилеві-Подільському Дня </w:t>
      </w:r>
      <w:r>
        <w:rPr>
          <w:lang w:val="uk-UA"/>
        </w:rPr>
        <w:t xml:space="preserve">Конституції України , </w:t>
      </w:r>
      <w:r>
        <w:rPr/>
        <w:t xml:space="preserve">згідно </w:t>
      </w:r>
      <w:r>
        <w:rPr>
          <w:lang w:val="uk-UA"/>
        </w:rPr>
        <w:t>Д</w:t>
      </w:r>
      <w:r>
        <w:rPr/>
        <w:t>одатку</w:t>
      </w:r>
      <w:r>
        <w:rPr>
          <w:lang w:val="uk-UA"/>
        </w:rPr>
        <w:t xml:space="preserve"> 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ям і відділам, причетним до виконання даного розпорядження, інформувати про проведені заходи відділ інформаційної діяльності та комунікацій з громадськістю </w:t>
      </w:r>
      <w:r>
        <w:rPr>
          <w:b/>
          <w:i/>
          <w:lang w:val="uk-UA"/>
        </w:rPr>
        <w:t xml:space="preserve">до 01.07. </w:t>
      </w:r>
      <w:r>
        <w:rPr>
          <w:b/>
          <w:i/>
        </w:rPr>
        <w:t>2020 року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>3</w:t>
      </w:r>
      <w:r>
        <w:rPr/>
        <w:t>.  Контроль за виконанням розпорядж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Щербакову І.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 xml:space="preserve">Міський голова  </w:t>
        <w:tab/>
        <w:t xml:space="preserve">     П.Бровко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гото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.Щербаков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  міського 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від </w:t>
      </w:r>
      <w:r>
        <w:rPr/>
        <w:t xml:space="preserve">  </w:t>
      </w:r>
      <w:r>
        <w:rPr>
          <w:lang w:val="uk-UA"/>
        </w:rPr>
        <w:t xml:space="preserve">22.06.2020 р. </w:t>
      </w:r>
      <w:r>
        <w:rPr/>
        <w:t xml:space="preserve">   №</w:t>
      </w:r>
      <w:r>
        <w:rPr>
          <w:lang w:val="en-US"/>
        </w:rPr>
        <w:t> </w:t>
      </w:r>
      <w:r>
        <w:rPr/>
        <w:t xml:space="preserve">  </w:t>
      </w:r>
      <w:r>
        <w:rPr>
          <w:lang w:val="uk-UA"/>
        </w:rPr>
        <w:t xml:space="preserve"> 99-р</w:t>
      </w:r>
      <w:r>
        <w:rPr/>
        <w:t xml:space="preserve">      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 ЗАХОД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ідготовки та відзначення Дня Конституції України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1.1. урочисте зібрання представників органів виконавчої влади,  місцевого самоврядування, трудових колективів, громадськості міста, покладання квітів до стенду загиблим захисникам України та пам’ятного знаку Державному прапору України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6 червня 2020 року                                                              Відділ інформаційної діяльності та комунікацій з громадськістю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Забезпечити :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упорядкувати місця масового відпочинку населення, об’єкти   культурної спадщини, пов’язані з темою державотворення України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b/>
          <w:sz w:val="26"/>
          <w:szCs w:val="26"/>
          <w:lang w:val="uk-UA"/>
        </w:rPr>
        <w:t>до 28 червня 2020 року                                                 Управління       ЖКГ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1 висвітлення заходів з відзначення в місті Могилеві-Подільському 24-річниці Конституції України та інших тематичних матеріалів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червень 2020 року</w:t>
      </w: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b/>
          <w:sz w:val="26"/>
          <w:szCs w:val="26"/>
          <w:lang w:val="uk-UA"/>
        </w:rPr>
        <w:t xml:space="preserve">Відділ інформаційної діяльності;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комунікацій з громадськістю;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ТРЦ «Краяни».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рганізувати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ерегляди літератури, виставки, експозиції, що висвітлюють державотворчий процес України за роки незалежності та ілюструють процес прийняття Конституції  України та діяльність видатних діячів українського державотворе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right"/>
        <w:rPr/>
      </w:pPr>
      <w:r>
        <w:rPr>
          <w:b/>
          <w:sz w:val="26"/>
          <w:szCs w:val="26"/>
          <w:lang w:val="uk-UA"/>
        </w:rPr>
        <w:t>червень 2020 року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Управління мистецької політики і    </w:t>
        <w:tab/>
        <w:t xml:space="preserve">                                                                                                   ресурсів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заходів щодо організації охорони громадського порядку під час проведення заход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26 червня 2020 року                        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Управління з питань надзвичайних ситуацій;</w:t>
      </w:r>
    </w:p>
    <w:p>
      <w:pPr>
        <w:pStyle w:val="Normal"/>
        <w:tabs>
          <w:tab w:val="clear" w:pos="708"/>
          <w:tab w:val="left" w:pos="645" w:leader="none"/>
          <w:tab w:val="right" w:pos="1008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Муніципальна варта»;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  <w:lang w:val="uk-UA"/>
        </w:rPr>
        <w:t>ВП ГУНП у Вінницькій області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</w:rPr>
        <w:t xml:space="preserve">Керуючий справами виконкому                                       </w:t>
      </w:r>
      <w:r>
        <w:rPr>
          <w:b/>
          <w:lang w:val="uk-UA"/>
        </w:rPr>
        <w:t xml:space="preserve">         Р. Горб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5:00Z</dcterms:created>
  <dc:creator>Admin</dc:creator>
  <dc:description/>
  <cp:keywords/>
  <dc:language>en-US</dc:language>
  <cp:lastModifiedBy>Admin</cp:lastModifiedBy>
  <dcterms:modified xsi:type="dcterms:W3CDTF">2020-06-24T06:55:00Z</dcterms:modified>
  <cp:revision>2</cp:revision>
  <dc:subject/>
  <dc:title/>
</cp:coreProperties>
</file>