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ід  22.06.2020 р. 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98-р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виділення коштів на видачу іменних стипендій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b/>
          <w:color w:val="FF0000"/>
          <w:sz w:val="28"/>
          <w:szCs w:val="28"/>
          <w:lang w:val="uk-UA" w:eastAsia="en-US"/>
        </w:rPr>
        <w:t xml:space="preserve">       </w:t>
      </w:r>
      <w:r>
        <w:rPr>
          <w:rFonts w:eastAsia="Calibri"/>
          <w:color w:val="000000"/>
          <w:sz w:val="28"/>
          <w:szCs w:val="28"/>
          <w:lang w:val="uk-UA" w:eastAsia="en-US"/>
        </w:rPr>
        <w:t>Керуючись ст.ст.26,59 Закону України  „Про  місцеве  самоврядування  в Україні”,  Законами України  «Про освіту» рішенням 14 сесії міської ради 7 скликання від  24.05.2017 р. № 435 Про внесення змін в рішення 9 сесії міської ради 7 скликання від  19.07.2016 р. «Про встановлення іменних стипендій Могилів-Подільської міської ради студентам вищих навчальних закладів  І – IV рівнів акредитації  та професійно-технічних навчальних закладів з числа дітей – сиріт та дітей, позбавлених батьківського піклування та осіб з їх числа, які проживають і навчаються на території міста Могилева-Подільського»: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 Виділити кошти з бюджету міста в сумі </w:t>
      </w:r>
      <w:r>
        <w:rPr>
          <w:rFonts w:eastAsia="Calibri"/>
          <w:color w:val="000000"/>
          <w:sz w:val="28"/>
          <w:szCs w:val="28"/>
          <w:lang w:val="uk-UA" w:eastAsia="en-US"/>
        </w:rPr>
        <w:t>17 100,00 грн. ( Сімнадцять тисяч сто грн.00 коп.) на видачу іменних стипендій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2. Фінансово-економічному управлінню міської ради (Мостовик І.) профінансувати витрати, пов’язані з врученням іменних стипендій </w:t>
      </w:r>
      <w:r>
        <w:rPr>
          <w:rFonts w:eastAsia="Calibri"/>
          <w:sz w:val="28"/>
          <w:szCs w:val="28"/>
          <w:lang w:val="uk-UA" w:eastAsia="en-US"/>
        </w:rPr>
        <w:t>по КФК 0913242  КЕКВ 2730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в сумі 17 100,00 грн.  ( Сімнадцять тисяч сто грн.00 коп.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 Головному бухгалтеру ССДСМ Могилів-Подільської міської ради  (Чопенко Ю.) провести відповідні виплати, згідно списку на видачу іменних стипендій Могилів-Подільської міської ради студентам вищих навчальних закладів  І – IV рівнів акредитації  та професійно-технічних навчальних закладів з числа дітей – сиріт та дітей, позбавлених батьківського піклування та осіб з їх числа, які проживають і навчаються на території міста Могилева-Подільського /додається/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4. Контроль за виконання даного розпорядження покласти на керуючого справами виконкому міської ради Горбатюка Р.В.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 xml:space="preserve">                                   П. Бровко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ab/>
        <w:t xml:space="preserve">                                                                               </w:t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Додаток </w:t>
      </w:r>
    </w:p>
    <w:p>
      <w:pPr>
        <w:pStyle w:val="Normal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до розпорядження </w:t>
      </w:r>
    </w:p>
    <w:p>
      <w:pPr>
        <w:pStyle w:val="Normal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міського голови </w:t>
      </w:r>
    </w:p>
    <w:p>
      <w:pPr>
        <w:pStyle w:val="Normal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від 22.06. 2020р. № 98-р </w:t>
      </w:r>
    </w:p>
    <w:p>
      <w:pPr>
        <w:pStyle w:val="Normal"/>
        <w:jc w:val="center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писок студентів вищих навчальних закладів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 – IV рівнів акредитації  та професійно-технічних навчальних закладів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 числа дітей – сиріт та дітей, позбавлених батьківського піклування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 осіб з їх числа, які проживають і навчаються</w:t>
      </w:r>
    </w:p>
    <w:p>
      <w:pPr>
        <w:pStyle w:val="Normal"/>
        <w:jc w:val="center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на території міста Могилева-Подільського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1560"/>
        <w:gridCol w:w="1843"/>
        <w:gridCol w:w="850"/>
        <w:gridCol w:w="567"/>
        <w:gridCol w:w="1022"/>
        <w:gridCol w:w="992"/>
        <w:gridCol w:w="851"/>
        <w:gridCol w:w="992"/>
        <w:gridCol w:w="963"/>
      </w:tblGrid>
      <w:tr>
        <w:trPr>
          <w:trHeight w:val="50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0" w:name="_GoBack"/>
            <w:bookmarkEnd w:id="0"/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говір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ря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Розмір щомісячної стипендії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ількість місяців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 нарахован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 сплати</w:t>
            </w:r>
          </w:p>
        </w:tc>
      </w:tr>
      <w:tr>
        <w:trPr>
          <w:trHeight w:val="144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Прибутковий 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даток 18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йськовий збір 1,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 червень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ікова Юлія Іг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нір Андрій Валері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кар Ілля О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Чеботаєв Ян Анатолі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юк Вікторія Андрі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1,50</w:t>
            </w:r>
          </w:p>
        </w:tc>
      </w:tr>
      <w:tr>
        <w:trPr>
          <w:trHeight w:val="5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чень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арська Ірина Микола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1,50</w:t>
            </w:r>
          </w:p>
        </w:tc>
      </w:tr>
      <w:tr>
        <w:trPr>
          <w:trHeight w:val="5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чень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алюк Аліна Вікт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1,50</w:t>
            </w:r>
          </w:p>
        </w:tc>
      </w:tr>
      <w:tr>
        <w:trPr>
          <w:trHeight w:val="5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чень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укіна Вікторія Вікт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1,50</w:t>
            </w:r>
          </w:p>
        </w:tc>
      </w:tr>
      <w:tr>
        <w:trPr>
          <w:trHeight w:val="5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ошапка Марина Вадим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травень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ляк Галина Вікт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2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7,50</w:t>
            </w:r>
          </w:p>
        </w:tc>
      </w:tr>
      <w:tr>
        <w:trPr>
          <w:trHeight w:val="5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нір Максим Анатолі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нева Марта Дмит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ошапка Андрій Вадим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 0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5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 334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8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 765,50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val="uk-UA" w:eastAsia="en-US"/>
        </w:rPr>
        <w:t>Керуючий справами виконкому</w:t>
        <w:tab/>
        <w:tab/>
        <w:tab/>
        <w:tab/>
        <w:tab/>
        <w:t>Р. Горбатюк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6:53:00Z</dcterms:created>
  <dc:creator>Пользователь Windows</dc:creator>
  <dc:description/>
  <cp:keywords/>
  <dc:language>en-US</dc:language>
  <cp:lastModifiedBy>Admin</cp:lastModifiedBy>
  <cp:lastPrinted>2020-06-22T08:21:00Z</cp:lastPrinted>
  <dcterms:modified xsi:type="dcterms:W3CDTF">2020-06-24T06:53:00Z</dcterms:modified>
  <cp:revision>2</cp:revision>
  <dc:subject/>
  <dc:title/>
</cp:coreProperties>
</file>