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/>
          <w:b/>
          <w:color w:val="000000"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06.2020 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6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черв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5 червня 2020 року о 10-00 год. в кабінеті №22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- Про роботу КНП «Могилів – Подільська окружна лікар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інтенсивного лікування» Могилів – Подільської міської ради за І піврічч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2020 року.</w:t>
            </w:r>
          </w:p>
        </w:tc>
      </w:tr>
      <w:tr>
        <w:trPr>
          <w:trHeight w:val="778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- Про роботу КНП «Могилів – Подільський міський Центр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первинної медико-санітарної допомоги» Могилів – Подільської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міської ради за І півріччя 2020 року.</w:t>
            </w:r>
          </w:p>
        </w:tc>
      </w:tr>
      <w:tr>
        <w:trPr>
          <w:trHeight w:val="778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- Про роботу КНП «Могилів – Подільська міська стоматологіч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поліклініка» Могилів – Подільської міської ради за І півріччя 2020 року.</w:t>
            </w:r>
          </w:p>
        </w:tc>
      </w:tr>
    </w:tbl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5:00Z</dcterms:created>
  <dc:creator>Admin</dc:creator>
  <dc:description/>
  <cp:keywords/>
  <dc:language>en-US</dc:language>
  <cp:lastModifiedBy>Пользователь Windows</cp:lastModifiedBy>
  <cp:lastPrinted>2020-06-19T12:55:00Z</cp:lastPrinted>
  <dcterms:modified xsi:type="dcterms:W3CDTF">2020-06-19T10:14:00Z</dcterms:modified>
  <cp:revision>8</cp:revision>
  <dc:subject/>
  <dc:title>                                                                                   ПРОЕКТ</dc:title>
</cp:coreProperties>
</file>