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1" descr="Опис : 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 : 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17"/>
        <w:gridCol w:w="3411"/>
        <w:gridCol w:w="3127"/>
      </w:tblGrid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17.06.2020 р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94-р</w:t>
            </w:r>
          </w:p>
          <w:p>
            <w:pPr>
              <w:pStyle w:val="Normal"/>
              <w:widowControl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відзнакам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медичного праці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директора  КНП «Могилів-Подільська ОЛІЛ» Чепелюка В.І. від 04.06.2020р. № 01/01-06-1426 та з нагоди відзначення Дня медичного працівн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городити відзнакою </w:t>
      </w:r>
      <w:r>
        <w:rPr>
          <w:color w:val="FF0000"/>
        </w:rPr>
        <w:t xml:space="preserve"> </w:t>
      </w:r>
      <w:r>
        <w:rPr/>
        <w:t>«Знання,душу,серце - людям»</w:t>
      </w:r>
      <w:r>
        <w:rPr>
          <w:color w:val="FF0000"/>
        </w:rPr>
        <w:t xml:space="preserve"> </w:t>
      </w:r>
      <w:r>
        <w:rPr/>
        <w:t>медичних працівників міста Могилева-Подільського згідно з додатком № 1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color w:val="FF0000"/>
        </w:rPr>
        <w:tab/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від 17.06.2020 р. №  94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чних працівників міста Могилева-Подільс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нагородження відзна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ідзначення  Дня медичного працівни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Макарова Антоніна Вікторівна - завідувачку лабораторії – лікаря-лаборанта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кимовська Інна Григорівна - Завідувач центру – завідувачку перинатального центру – лікаря-акушер-гінеколога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Р. Горб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62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262ec"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262e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74</Words>
  <Characters>1567</Characters>
  <CharactersWithSpaces>1838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4:00Z</dcterms:created>
  <dc:creator>Admin</dc:creator>
  <dc:description/>
  <dc:language>en-US</dc:language>
  <cp:lastModifiedBy>Пользователь Windows</cp:lastModifiedBy>
  <dcterms:modified xsi:type="dcterms:W3CDTF">2020-06-18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