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7.06.2020 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93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 до  загального фонду бюджету міста  по доходах згідно  листа Департаменту фінансів Вінницької облдержадміністрації від 07.05.2020року                  № 02-2-19/494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ти  КБКД 41051200 «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» на суму 5879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КБКД 41051700 «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» на суму 5879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містити  планові призначення по КБКД  41051400 «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» з  з вересня місяця в сумі 475грн., з жовтня місяця в сумі 79885грн.,з  листопада місяця в сумі 144774грн. на  червень місяць в сумі 62233грн., на липень місяць в сумі 147436грн. на  серпень місяць в сумі 13315грн., зменшити  планові призначення  на суму 215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загального фонду бюджету міста  по видатках згідно  розпорядження голови  облдержадміністрації від 03.06.2020року № 354: повідомлення  ДКСУ від 21.5.2020р. №30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істити  бюджетні призначення  по КПКВ 0611020 КЕКВ 2210 з вересня місяця в сумі 475грн., з  жовтня місяця в сумі 38635грн., з листопада місяця в сумі 144774грн. на червень місяць в сумі 62233грн. на липень місяць в сумі 106186грн. на серпень місяць в сумі 13315грн., зменшити  бюджетні призначення  на суму 215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спеціальному фонду  перемістити бюджетні призначення  по КПКВ 0611020 КЕКВ 3110 з жовтня місяця на липень місяць в сумі 41250грн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, І. Мостовик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00:00Z</dcterms:created>
  <dc:creator>Пользователь Windows</dc:creator>
  <dc:description/>
  <cp:keywords/>
  <dc:language>en-US</dc:language>
  <cp:lastModifiedBy>Пользователь Windows</cp:lastModifiedBy>
  <cp:lastPrinted>2020-06-16T08:28:00Z</cp:lastPrinted>
  <dcterms:modified xsi:type="dcterms:W3CDTF">2020-06-17T09:13:00Z</dcterms:modified>
  <cp:revision>7</cp:revision>
  <dc:subject/>
  <dc:title> </dc:title>
</cp:coreProperties>
</file>