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3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іського голови</w:t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88"/>
        <w:gridCol w:w="3618"/>
        <w:gridCol w:w="3317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 15.06.2020 р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317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№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91-р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городження з нагоди 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враховуючи клопотання: головного лікаря КНП «Могилів-Подільський МЦ ПМСД» Череватової Н.П. від 11.06.2020р. №789/05-12, директора  КНП «Могилів-Подільська ОЛІЛ» Чепелюка В.І. від 04.06.2020р. № 01/01-06-1426, головного лікаря КНП «Могилів-Подільська міська стоматполіклініка» Соколовської Г.Г. від 11.06.2020р. №79, головного лікаря екстреної медичної допомоги Блощинської Л.М. від 12.06.2020р. № 59 та  директора медичного коледжу Кордона В.М. від 11.06.2020р. №01/214 та з нагоди відзначення Дня медичного працівник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Нагородити  Грамотами Могилів-Подільської міської ради працівників медичної сфери  з нагоди професійного свята – «Дня медичного працівника»  згідно з додатком №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иділити кошти на нагородження в сумі 12 195 грн. 20 коп. (дванадцять тисяч сто  дев’яносто п’ять гривень 20 коп.), згідно з додатком №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Фінансово-економічному управлінню міської ради (Мостовик І.В.) профінансувати витрати, пов’язані з виділенням коштів КПКВК 0210180 КЕКВ 2282   в сумі 12 195 грн. 20 коп. (дванадцять тисяч сто  дев’яносто п’ять гривень 20 ко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П.Бровк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готува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Щербаков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  <w:tab/>
        <w:t xml:space="preserve"> №1</w:t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 15.06.2020 р.  №   91-р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працівників медичної сфери для нагоро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мотами Могилів-Поділь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Style w:val="a7"/>
        <w:tblW w:w="1063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5975"/>
        <w:gridCol w:w="4094"/>
      </w:tblGrid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№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Посада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ПІБ</w:t>
            </w:r>
          </w:p>
        </w:tc>
      </w:tr>
      <w:tr>
        <w:trPr>
          <w:trHeight w:val="60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ступник директора з медичної частини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ндрієвська Валентина Омелянівна</w:t>
            </w:r>
          </w:p>
        </w:tc>
      </w:tr>
      <w:tr>
        <w:trPr>
          <w:trHeight w:val="286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2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ступник директора з поліклінічної роботи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абій Тетяна Яківна</w:t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3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ідувач відділення – лікар-анестезіолог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йцева Людмила Віталіївна</w:t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4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ідувач центру – лікар-акушер-гінеколог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Якимовська Інна Григорівна</w:t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5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ідувач лабораторії – лікар-лаборант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карова Антоніна Вікторівна</w:t>
            </w:r>
          </w:p>
        </w:tc>
      </w:tr>
      <w:tr>
        <w:trPr>
          <w:trHeight w:val="60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6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ікар-фтизіатр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оков Олександр Васильович</w:t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7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ікар-інфекціоніст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рчомна Тетяна Володимирівна</w:t>
            </w:r>
          </w:p>
        </w:tc>
      </w:tr>
      <w:tr>
        <w:trPr>
          <w:trHeight w:val="60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8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оловна медична сестра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ерневек Євгенія Вікторівна</w:t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9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а медична стаціонару інфекційного відділенн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авець Лариса Володимирівна</w:t>
            </w:r>
          </w:p>
        </w:tc>
      </w:tr>
      <w:tr>
        <w:trPr>
          <w:trHeight w:val="60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0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у медична стаціонару інфекційного відділенн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арчак Валентина Миколаївна</w:t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1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Сестру медична стаціонару відділення анестезіології та інтенсивної терапії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сій Вікторія Петрівна</w:t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2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а-господиня інфекційного відділенн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рицюк Олена Анатолівн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3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Лікар загальної практики, сімейний лікар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Побережська –Мур</w:t>
            </w:r>
            <w:r>
              <w:rPr>
                <w:kern w:val="0"/>
                <w:sz w:val="28"/>
                <w:szCs w:val="28"/>
                <w:lang w:val="en-US" w:bidi="ar-SA"/>
              </w:rPr>
              <w:t>’</w:t>
            </w:r>
            <w:r>
              <w:rPr>
                <w:kern w:val="0"/>
                <w:sz w:val="28"/>
                <w:szCs w:val="28"/>
                <w:lang w:val="uk-UA" w:bidi="ar-SA"/>
              </w:rPr>
              <w:t>є Маріанна Вячеславівн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4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Сестра медична загальної практики сімейної медицини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Кухаренко Світлана Григорівн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5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Лікар-стоматолог-терапевт лікувально-хірургічного відділенн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Кушнір Інна Анатоліївн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6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Сестра медична зі стоматології ортопедичного відділенн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Чишкала Олеся Володимирівна</w:t>
            </w:r>
          </w:p>
        </w:tc>
      </w:tr>
      <w:tr>
        <w:trPr>
          <w:trHeight w:val="33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7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Викладач патоморфології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Кравець Ольга Анатоліївн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8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Викладач сестринської справи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Ткаченко Олена Василівн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9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Фельдшер з медицини невідкладних станів Могилів-Подільського відділення екстреної медичної допомоги філії КНП «Територіальне медичне об’єднання «Вінницький обласний центр екстреної медичної допомоги та медицини катастроф Вінницької обласної ради « «Могилів-Подільська станція екстреної медичної допомоги»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Сосновський Роман Юрійович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20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Фельдшер з медицини невідкладних станів Могилів-Подільського відділення екстреної медичної допомоги філії КНП «Територіальне медичне об’єднання «Вінницький обласний центр екстреної медичної допомоги та медицини катастроф Вінницької обласної ради « «Могилів-Подільська станція екстреної медичної допомоги»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Ковальська Наталія Леонідівна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tab/>
        <w:t xml:space="preserve">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до 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  15.06.2020 р. № 9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рацівників медичної сфери для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Дня медичного праці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Style w:val="a7"/>
        <w:tblW w:w="1115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3969"/>
        <w:gridCol w:w="2268"/>
        <w:gridCol w:w="1418"/>
        <w:gridCol w:w="1418"/>
        <w:gridCol w:w="1509"/>
      </w:tblGrid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№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Поса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ПІ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108" w:hanging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Нарахована сум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одаток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о видачі</w:t>
            </w:r>
          </w:p>
        </w:tc>
      </w:tr>
      <w:tr>
        <w:trPr>
          <w:trHeight w:val="829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ступник директора з медичної части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ндрієвська Валентина Омелян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ступник директора з поліклінічн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абій Тетяна Як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ідувач відділення – лікар-анестезіо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йцева Людмила Віталії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ідувач центру – лікар-акушер-гінеко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Якимовська Інна Григо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відувач лабораторії – лікар-лабора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карова Антоніна Вікто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ікар-фтизіа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оков Олександр Василь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ікар-інфекціоніс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рчомна Тетяна Володими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оловна медична сест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ерневек Євгенія Вікто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а медична стаціонару інфекційного відділен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авець Лариса Володими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у медична стаціонару інфекційного відділен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арчак Валентина Миколаї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829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Сестру медична стаціонару відділення анестезіології та інтенсивної терапі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сій Вікторія Пет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left="-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а-господиня інфекційного відділен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рицюк Олена Анатол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814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ікар загальної практики, сімейний ліка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бережська –Мур’є Маріанна Вячеслав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829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а медична загальної практики сімейної медици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харенко Світлана Григо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ікар-стоматолог-терапевт лікувально-хірургічного відділен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шнір Інна Анатолії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стра медична зі стоматології ортопедичного відділен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ишкала Олеся Володимир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икладач патоморфологі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авець Ольга Анатолії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икладач сестринської спра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каченко Олена Васил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Фельдшер з медицини невідкладних станів Могилів-Подільського відділення екстреної медичної допомоги філії КНП «Територіальне медичне об’єднання «Вінницький обласний центр екстреної медичної допомоги та медицини катастроф Вінницької обласної ради « «Могилів-Подільська станція екстреної медичної допомог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сновський Роман</w:t>
            </w:r>
            <w:bookmarkStart w:id="0" w:name="_GoBack"/>
            <w:bookmarkEnd w:id="0"/>
            <w:r>
              <w:rPr>
                <w:kern w:val="0"/>
                <w:sz w:val="28"/>
                <w:szCs w:val="28"/>
                <w:lang w:val="ru-RU" w:bidi="ar-SA"/>
              </w:rPr>
              <w:t xml:space="preserve"> Юрій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Фельдшер з медицини невідкладних станів Могилів-Подільського відділення екстреної медичної допомоги філії КНП «Територіальне медичне об’єднання «Вінницький обласний центр екстреної медичної допомоги та медицини катастроф Вінницької обласної ради « «Могилів-Подільська станція екстреної медичної допомог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вальська Наталія Леонід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609,76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109,76</w:t>
            </w:r>
            <w:r>
              <w:rPr>
                <w:kern w:val="0"/>
                <w:sz w:val="28"/>
                <w:szCs w:val="28"/>
                <w:lang w:val="ru-RU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kern w:val="0"/>
                <w:sz w:val="28"/>
                <w:szCs w:val="28"/>
                <w:lang w:val="uk-UA" w:bidi="ar-SA"/>
              </w:rPr>
              <w:t>5</w:t>
            </w:r>
            <w:r>
              <w:rPr>
                <w:kern w:val="0"/>
                <w:sz w:val="28"/>
                <w:szCs w:val="28"/>
                <w:lang w:val="ru-RU" w:bidi="ar-SA"/>
              </w:rPr>
              <w:t>00,00 грн</w:t>
            </w:r>
          </w:p>
        </w:tc>
      </w:tr>
      <w:tr>
        <w:trPr>
          <w:trHeight w:val="286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Всь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left="-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2 195, 20 гр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2 195,2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грн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10 000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 w:bidi="ar-SA"/>
              </w:rPr>
              <w:t>00 грн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95c8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93a4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d93a4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93a4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a5e6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e370e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0A8563-2E6E-411B-845F-F657BDEC8D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  <Pages>5</Pages>
  <Words>1127</Words>
  <Characters>6424</Characters>
  <CharactersWithSpaces>7536</CharactersWithSpaces>
  <Paragraphs>1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9:00Z</dcterms:created>
  <dc:creator>Admin</dc:creator>
  <dc:description/>
  <dc:language>en-US</dc:language>
  <cp:lastModifiedBy>Admin</cp:lastModifiedBy>
  <cp:lastPrinted>2020-06-12T08:14:00Z</cp:lastPrinted>
  <dcterms:modified xsi:type="dcterms:W3CDTF">2020-06-16T04:5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