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1.2020р.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9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ст. ст.16,18, Житлового кодексу України , у зв’язку з розглядом листа головного управління статистики у Вінницькій області « Про актуалізацію даних електронної цифрової карти » та з метою виявлення безгосподарського майна на території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міста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творити тимчасову комісію в складі (згідно додатку) для обстеження наступних житлових об’єктів 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230 вул. Є.Завойського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1 пров. ІІ В. Вокзальний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33 пров. ІІІ В. Вокзальний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5 вул. І.Франк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79 вул. Параскеївськ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5 вул. І.Франка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37 вул. Озаринец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10 тупик ІІ Озаринецький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43 тупик ІІ Озаринецький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3 вул. Героїв Крут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инок № 47 вул. Марії Руденко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135 вул. Марії Руденко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33 вул. Шаргород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39 вул. Шаргород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58 вул. Шаргород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ок № 62 вул. Шаргородсь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іський голова </w:t>
        <w:tab/>
        <w:tab/>
        <w:tab/>
        <w:t>Петро БРОВКО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Надіслати: загальний відділ,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Управління  ЖКГ (Кушнір П.П.)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28 » 01 2020 року № 9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обстеженню житлових об’єктів на території міст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68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УЖКГ, секретар комісії </w:t>
            </w:r>
          </w:p>
        </w:tc>
      </w:tr>
      <w:tr>
        <w:trPr>
          <w:trHeight w:val="12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равового забезпечення та зв’язків з громадськістю УЖКГ </w:t>
            </w:r>
          </w:p>
        </w:tc>
      </w:tr>
      <w:tr>
        <w:trPr>
          <w:trHeight w:val="10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а Т.Ю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апарату міської ради та виконкому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итловокомунгосп»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ий офіцер міліції Мог-Под відділу поліції ГУНП у Вінницький област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цю розташування  житлового об’єкта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цю розташування  квартир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</w:t>
        <w:tab/>
        <w:t>Руслан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6:00Z</dcterms:created>
  <dc:creator>ЖКГ</dc:creator>
  <dc:description/>
  <cp:keywords/>
  <dc:language>en-US</dc:language>
  <cp:lastModifiedBy>Admin</cp:lastModifiedBy>
  <dcterms:modified xsi:type="dcterms:W3CDTF">2020-02-03T07:16:00Z</dcterms:modified>
  <cp:revision>2</cp:revision>
  <dc:subject/>
  <dc:title/>
</cp:coreProperties>
</file>