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5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4 сесії  сьомого скликання міської ради від 10.12.2015 року № 26 « Про  міську програму щодо реалізації прав дитини на період з 2016 по 2020 роки».</w:t>
      </w:r>
    </w:p>
    <w:p>
      <w:pPr>
        <w:pStyle w:val="Normal"/>
        <w:ind w:firstLine="64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>1. Службі у справах дітей, сім’ї та молоді міської ради  (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.о. начальника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</w:rPr>
        <w:t>служби у справах дітей, сім’ї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гилів-Подільської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ділу соціальн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ім’ї та молоді –психолог ССДСМ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 Пержар</w:t>
      </w:r>
      <w:r>
        <w:rPr>
          <w:rFonts w:eastAsia="Calibri"/>
          <w:sz w:val="28"/>
          <w:szCs w:val="28"/>
          <w:lang w:val="uk-UA"/>
        </w:rPr>
        <w:t xml:space="preserve"> Тетяні Валеріївні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, дітям з особливими потребами  на отримання подарунків до акції «Діти – це наше майбутнє» приуроченої до Дня захисту дітей, згідно з додатками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Фінансово – економічному управлінню Могилів-Подільської міської ради (Мостовик І. В.) провести фінансування по КПКВ 0913112, КЕКВ 2282 в сумі 49 613 грн. 00 коп. (Сорок дев’ять тисяч шістсот тринадцять грн. 00 коп.) на подарунки до Дня захисту дітей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Головному бухгалтеру служби у справах дітей, сім’ї та молоді міської ради (Чопенко Ю. 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85-р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29.05.2020р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48"/>
          <w:szCs w:val="48"/>
          <w:lang w:val="uk-UA"/>
        </w:rPr>
      </w:pPr>
      <w:r>
        <w:rPr>
          <w:rFonts w:eastAsia="Calibri"/>
          <w:sz w:val="48"/>
          <w:szCs w:val="48"/>
          <w:lang w:val="uk-UA"/>
        </w:rPr>
        <w:t>список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ітей-сиріт, дітей позбавлених батьківського піклування, дітей, що опинились в складних життєвих обставинах, дітей загиблих учасників АТО,  дітей  з особливими потребами  на отримання подарунків до акції «Діти – це наше майбутнє» приуроченої до Дня захисту дітей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556"/>
        <w:gridCol w:w="3061"/>
      </w:tblGrid>
      <w:tr>
        <w:trPr>
          <w:trHeight w:val="15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ізвище, ім’я, по-батькові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дитини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-104" w:right="324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татус </w:t>
            </w:r>
            <w:r>
              <w:rPr>
                <w:rFonts w:eastAsia="Calibri"/>
                <w:b/>
                <w:bCs/>
                <w:sz w:val="28"/>
                <w:szCs w:val="28"/>
              </w:rPr>
              <w:t>дитин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лієва Оксана Юр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нтонюк Анастасія Микола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рсенюк Леонід Вікто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Байло Діана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 xml:space="preserve"> Олекс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Баластрик Анн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ртко Неля Артем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Берд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rFonts w:eastAsia="Calibri"/>
                <w:color w:val="000000"/>
                <w:sz w:val="24"/>
                <w:szCs w:val="24"/>
              </w:rPr>
              <w:t>нський Нікіта Василь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Березнева Марта Дмит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ехарська Яна Вікто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Билініна Каріна Вікт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Білоусов Кирило Денис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Блажко Єлізавета Володими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батько, якої загинув в АТО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лажко Дмитро Іго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однар Володимир Іго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ологан Андрій Денис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орковський Владислав Владислав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Вакалюк Діана Вікт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асютинський Максим Олег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ергелес Дар’я Васил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Вітт Данієль Павл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йтко Євгенія Руслан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Волк Анна Анд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и - сирота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Волк Олександр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айчук Кирило Вітал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Гаркавюк Роман Олег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асенко Володимир Роман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ухенька Марія Серг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Глущак Дар’я Олег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7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батько, якої загинув в АТ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Головенко Ілля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нчар Владислав Борис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Горова Ілона Геннад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Григор’єв Андрій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ригораш Вікторія Васил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удзь Іванн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уменний Геннадій Василь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уменюк Альона Володими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уменюк Альона Володими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еркач Діана Іг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еркач Єгор Іго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іденко Володимир Серг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митрієнко Анатолій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митрієнко Олександра Вале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нчевський Яків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унська Валерія  Володими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Журба Софія Серг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кордонець Владислав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Захар’яш Лідія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Ільницький Ернест Серг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Ільченко Дан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и</w:t>
            </w:r>
            <w:r>
              <w:rPr>
                <w:rFonts w:eastAsia="Calibri"/>
                <w:color w:val="000000"/>
                <w:sz w:val="24"/>
                <w:szCs w:val="24"/>
              </w:rPr>
              <w:t>їл Андр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алініченко Сергій Василь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арін Матвій Артем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ерницький Олександр Геннад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ізян Уляна Андр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Кльофас С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оломія Олег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гут Богдан Вікто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ожокар Любов Анато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злан Максим Дмит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Козлов Дан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и</w:t>
            </w:r>
            <w:r>
              <w:rPr>
                <w:rFonts w:eastAsia="Calibri"/>
                <w:color w:val="000000"/>
                <w:sz w:val="24"/>
                <w:szCs w:val="24"/>
              </w:rPr>
              <w:t>їл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олобов Юрій Вікто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олобова Катерина Вікт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омісарчук Вадим Вячеслав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омісарчук Ілля Вячеслав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стантинюк Арсен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орнійчук Денис 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rFonts w:eastAsia="Calibri"/>
                <w:color w:val="000000"/>
                <w:sz w:val="24"/>
                <w:szCs w:val="24"/>
              </w:rPr>
              <w:t>ерг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отова Софія  Русл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райчинська Анастасія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ривченко Дмитро Євген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сенчук Софія Серг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ба Марія Максим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дрицький Нікіта Олег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узовов Артем Серг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52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лівар-Шиманський Тимур Василь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льчиковський Максим Вітал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bookmarkStart w:id="0" w:name="RANGE!B54"/>
            <w:bookmarkEnd w:id="0"/>
            <w:r>
              <w:rPr>
                <w:rFonts w:eastAsia="Calibri"/>
                <w:color w:val="000000"/>
                <w:sz w:val="24"/>
                <w:szCs w:val="24"/>
              </w:rPr>
              <w:t>Курило Ростислав Анатол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шнір Анастасія Серг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ушнір Андрій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Кушнір Максим Анато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авренчук Олександр Серг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Лавринюк Артем Ю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Лавринюк Даніїл Ю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аврова   Катерина Вітал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аскус Олександр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Лихоштан Анастасія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Лозовська Маргарита Русл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омасова Дар’я Сергії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уценко Глеб Василь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ьова Назар Сергійович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нке Кір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ньковська Олександра Руслан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рущак Олеся Іг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рчишин Михайло Ю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рчук Олександр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льник Ангелін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Мельник Іван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льничук Анна Серг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икитюк Нікіта Віта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инів Софія Ів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ихайлова Марина Анато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ішогло Іван Ю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ару Олександр Дмит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Налімова Анна Геннад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оско Ілля Іва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городник Анна Васил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лійник Ангеліна Ю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Оляновська Марія Пет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Оляновський Артем Пет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нищенко Кирило Арте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ладій Владислава Іг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ламарчук Сергій Анато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итина з особливими потребами, </w:t>
            </w:r>
            <w:r>
              <w:rPr>
                <w:i/>
                <w:iCs/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аланиця Олександр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нчук Кирил Анато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арасунько Вероніка Микола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арасунько Ярослав Микола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стушенко Андрій Денис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хненко Богдан Я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елехата Марина Вікт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жар Богдан Серг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ковський Олександр Русла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тров Дмитро Анато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трушка Владислав Василь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ідшумний Олександр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ознаховська Яна Володими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ознаховський Максим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пелевська Ангеліна Олег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ртна Марія Анато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шванюк Анна Геннад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риймак Данііл Макси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удиус Катерин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стовіт Арсеній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уткова Кіра Ю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бчинський Нікіта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знік Матвій  Рома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огальський Назар Віта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омановський Олег Іго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у Жан Рома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Рябошапка Анастасія Вадим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Рябошапка Андрій Вади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Рябошапка Богдан Вади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Рябошапка Вікторія Вадим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Рябошапка Марина Вадим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Рябошапка Олександр  Вади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абатин Артем 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Кана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ав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и</w:t>
            </w:r>
            <w:r>
              <w:rPr>
                <w:rFonts w:eastAsia="Calibri"/>
                <w:color w:val="000000"/>
                <w:sz w:val="24"/>
                <w:szCs w:val="24"/>
              </w:rPr>
              <w:t>цька Софія Леонідівн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авчук Тетяна Олег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агайдак Богдана Вале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ауляк Діана Віта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вирида Вікторія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вічколап Вікторія Ю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вічколап Ірина Ю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егеда Марія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езньов Артем  Серг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ідоренко Ілля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ічкар Ілля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ічкар Максим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ярук Ілля Іва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кровіщук Анастасія Ів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ломкіна Аліс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рокатий Павло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прінчан Назар Віта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танкевич Ілля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ецюк Ростислав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олярчук Олександр Анд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трашнюк Владислав Дем’я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трашнюк Єлізавета Дем’я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рільцов Анатолій О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півська Анна Вікто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ханова Ніка Віта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Тіщенко Єлизавета Серг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урков Віталій Вади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Федина Даніїл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Федина Назарій Вале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Федоровський Максим Ю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Халімон Дан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іі</w:t>
            </w:r>
            <w:r>
              <w:rPr>
                <w:rFonts w:eastAsia="Calibri"/>
                <w:color w:val="000000"/>
                <w:sz w:val="24"/>
                <w:szCs w:val="24"/>
              </w:rPr>
              <w:t>л Олекс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Хілова Аріна Ів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веткова Ангеліна Русл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итина з особливими потребами, </w:t>
            </w:r>
            <w:r>
              <w:rPr>
                <w:i/>
                <w:iCs/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Цветкова Сабріна Ю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Циганчук Дмитро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Циганчук Марія Володими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ирфа Герман Вадим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Чеботаєв Ян Анато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еркас Софія Руслан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ернявська Ольга Віта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ижевський Ростислав Я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ичірко Марко Олекс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умак Євгеній Євген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уплакова   Марія Анд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аргородський Ростислав Денис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евчук Владислав Вікто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ипілова Аліна Олександр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мульський Олександр Олег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паргалюк Богдана Олегі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Щербанюк Ангеліна Анатол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Юзвак Владислав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 xml:space="preserve"> Вітал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Юркевич Дмитро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Ягніч Богдан Вікто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Ясінська Владислава Юрії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Ясінський Владислав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 xml:space="preserve"> Юрій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Яцишен Даниїл Воло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>Керуючий справа виконкому</w:t>
        <w:tab/>
        <w:tab/>
        <w:tab/>
        <w:tab/>
        <w:tab/>
        <w:tab/>
        <w:tab/>
        <w:t>Р. Горбатюк</w:t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о. начальника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</w:rPr>
        <w:t>служби у справах дітей, сім’ї та молод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ої міської ради,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соціальної роботи 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/>
      </w:pPr>
      <w:r>
        <w:rPr>
          <w:sz w:val="28"/>
          <w:szCs w:val="28"/>
          <w:lang w:val="uk-UA"/>
        </w:rPr>
        <w:t xml:space="preserve">сім’ї та молоді –психолог ССДСМ </w:t>
      </w:r>
      <w:r>
        <w:rPr>
          <w:rFonts w:eastAsia="Calibri"/>
          <w:sz w:val="28"/>
          <w:szCs w:val="28"/>
          <w:lang w:val="uk-UA"/>
        </w:rPr>
        <w:t xml:space="preserve"> </w:t>
        <w:tab/>
        <w:tab/>
        <w:t xml:space="preserve">  </w:t>
        <w:tab/>
        <w:tab/>
        <w:tab/>
        <w:t>Т. Пержар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08:00Z</dcterms:created>
  <dc:creator>Пользователь Windows</dc:creator>
  <dc:description/>
  <cp:keywords/>
  <dc:language>en-US</dc:language>
  <cp:lastModifiedBy>Admin</cp:lastModifiedBy>
  <cp:lastPrinted>2020-05-28T11:10:00Z</cp:lastPrinted>
  <dcterms:modified xsi:type="dcterms:W3CDTF">2020-05-29T08:08:00Z</dcterms:modified>
  <cp:revision>2</cp:revision>
  <dc:subject/>
  <dc:title/>
</cp:coreProperties>
</file>