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041"/>
        <w:gridCol w:w="3706"/>
      </w:tblGrid>
      <w:tr>
        <w:trPr/>
        <w:tc>
          <w:tcPr>
            <w:tcW w:w="33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5.2020р.</w:t>
            </w:r>
          </w:p>
        </w:tc>
        <w:tc>
          <w:tcPr>
            <w:tcW w:w="404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-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 змін   до  бюджету  міста </w:t>
      </w:r>
      <w:r>
        <w:rPr>
          <w:sz w:val="28"/>
          <w:szCs w:val="28"/>
          <w:lang w:val="uk-UA"/>
        </w:rPr>
        <w:t xml:space="preserve"> Могилева-Поділь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2 Закону  України „Про  місцеве  самоврядування в                Україні”  ,  ст. 23   Бюджетного  кодексу  України,   рішенням  44 сесії                              7  скликання від 17.12.2019р. № 1004  «Про затвердження бюджету міста Могилева-Подільського  на 2020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більшити загальний фонд бюджету міста  згідно   реєстру про зміни  до помісячного розпису асигнувань загального фонду обласного  бюджету на 2020 рік  №7 від 13.05.2020р.та розпорядження  ОДА від 18.03.2020р. №19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БКД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 698127грн.,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дат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управлінню освіти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фон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ПКВ 0611020 КЕКВ 2210 на суму  583942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ьний фон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 КПКВ 0611020 КЕКВ 3110 на суму 11418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Дане  розпорядження підлягає  затвердженню  на  черговій  сесії     мі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 за  виконанням  даного  розпорядження   покласти  за  секретаря  міської  ради, в.о.  першого  заступника  міського  голови   Гоцуляка 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П. Бров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. Мостовик І.</w:t>
      </w:r>
    </w:p>
    <w:sectPr>
      <w:type w:val="nextPage"/>
      <w:pgSz w:w="11906" w:h="16838"/>
      <w:pgMar w:left="1260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17:00Z</dcterms:created>
  <dc:creator>Пользователь Windows</dc:creator>
  <dc:description/>
  <cp:keywords/>
  <dc:language>en-US</dc:language>
  <cp:lastModifiedBy>Admin</cp:lastModifiedBy>
  <cp:lastPrinted>2020-05-25T09:10:00Z</cp:lastPrinted>
  <dcterms:modified xsi:type="dcterms:W3CDTF">2020-05-26T09:17:00Z</dcterms:modified>
  <cp:revision>2</cp:revision>
  <dc:subject/>
  <dc:title> </dc:title>
</cp:coreProperties>
</file>