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8.01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44 сесії міської ради 7 скликання від 17.12.2019р. №1004 «Про бюджет міста Могилева-Подільського на 2020 рік» 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ПКВК 0210180 «Інша діяльність у сфері державного управління»;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010 «Багатопрофільна стаціонарна медична допомога населенню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00 «Стоматологічна допомога населенню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44 «Централізовані заходи з лікування хворих на цукровий та нецукровий діабет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3242 «Інші заходи у сфері соціального захисту і соціального забезпечення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5011 «Проведення навчально-тренувальних зборів і змагань з олімпійських видів спорту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5012 «Проведення навчально-тренувальних зборів і змагань з не олімпійських видів спорту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7130 «Здійснення заходів із землеустрою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8120 «Заходи з організації рятування на водах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8210 «Муніципальні формування з охорони громадського порядку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8410 «Фінансова підтримка засобів масової інформації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15:00Z</dcterms:created>
  <dc:creator>User</dc:creator>
  <dc:description/>
  <cp:keywords/>
  <dc:language>en-US</dc:language>
  <cp:lastModifiedBy>Admin</cp:lastModifiedBy>
  <cp:lastPrinted>2020-01-28T11:13:00Z</cp:lastPrinted>
  <dcterms:modified xsi:type="dcterms:W3CDTF">2020-02-03T07:15:00Z</dcterms:modified>
  <cp:revision>2</cp:revision>
  <dc:subject/>
  <dc:title>проект</dc:title>
</cp:coreProperties>
</file>