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_08.05.2020р.__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_75-р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 надання одноразової  допомоги  на поховання учасників бойових дій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       </w:t>
      </w:r>
      <w:r>
        <w:rPr>
          <w:sz w:val="30"/>
          <w:szCs w:val="30"/>
          <w:lang w:val="uk-UA"/>
        </w:rPr>
        <w:t xml:space="preserve">та  осіб з інвалідністю внаслідок війни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»,  кошторисом на  2019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»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одноразову  допомогу на поховання учасника бойових д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сеньова Віталія Миколайовича, який помер 02.05.2020 року на суму -   3427,49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 в сумі   3427,49 грн.(Три тисячі чотириста двадцять сім грн. 4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 керуючого справами виконкому Р.Горбатюк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7:00Z</dcterms:created>
  <dc:creator>RePack by Diakov</dc:creator>
  <dc:description/>
  <cp:keywords/>
  <dc:language>en-US</dc:language>
  <cp:lastModifiedBy>Admin</cp:lastModifiedBy>
  <cp:lastPrinted>2020-05-08T10:54:00Z</cp:lastPrinted>
  <dcterms:modified xsi:type="dcterms:W3CDTF">2020-05-08T10:47:00Z</dcterms:modified>
  <cp:revision>2</cp:revision>
  <dc:subject/>
  <dc:title/>
</cp:coreProperties>
</file>