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5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реєстру про зміни  до помісячного розпису асигнувань загального фонду обласного  бюджету на 2020 рік  та розпорядження ОДА  від 07 травня 2020р. №305 «Про внесення змін  до  обласного  бюджету на 2020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на суму  164300грн.,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НКП «Могилів-Подільська окружна лікарня інтенсивного лікування по КПКВ 0212010 КЕКВ 2610 на суму 1643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до кошторису  управління праці та соціального захисту населення  міської ради згідно  листа  Департаменту фінансів Вінницької облдержадміністрації від 04.05.2020р.  №04-1-31/480 та  розпорядження  голови облдержадміністрації   від 29.04.2020р. №299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більшити КПКВ 0813033 КЕВК 2610 в квітні місяці на суму 898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квітні місяці на суму 898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І.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5:00Z</dcterms:created>
  <dc:creator>Пользователь Windows</dc:creator>
  <dc:description/>
  <cp:keywords/>
  <dc:language>en-US</dc:language>
  <cp:lastModifiedBy>Admin</cp:lastModifiedBy>
  <cp:lastPrinted>2020-05-07T10:57:00Z</cp:lastPrinted>
  <dcterms:modified xsi:type="dcterms:W3CDTF">2020-05-08T10:45:00Z</dcterms:modified>
  <cp:revision>2</cp:revision>
  <dc:subject/>
  <dc:title> </dc:title>
</cp:coreProperties>
</file>