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5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2-р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створення комісій для проведення огляду баз-сто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аломірних суде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42 Закону України «Про місцеве самоврядування в Україні», на виконання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. 27, 28 «Положення про прикордонний режим», затвердженого Постановою Кабінету Міністрів України від 27 серпня 1998 року № 1147 (зі змінами), з метою забезпечення проведення навігаційного сезону 2020 ро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творити спільну комісію для проведення огляду пунктів базування маломірних суден та інших плавзасобів, які розташовані на території                м. Могилева-Подільського згідно з додатком № 1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підготовку персонального складу комісій і готовності баз-стоянок маломірних суден до обстеження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результатами перевірки в триденний термін скласти акти про проведений візуальний огляд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Вик. І.Пронь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6-27-6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 № 1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розпорядження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го голов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 0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ав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2020 р. № 72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Персональний склад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спільної комісії по проведенню обстеження бази-стоянки маломірних суде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огилів-Подільської комунальної служби «Дністер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 на річці Дністер (по місту Могилеву-Подільському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, голова комісії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вторак Олександр Іванович – провідний фахівець Могилів-Подільського районного сектору Головного управління Державної служби надзвичайних ситуацій у Вінницькій області, секретар комісії;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йворонюк Олена Петрівна – головний спеціаліст сектору радіаційного контролю, державний інспектор з охорони навколишнього природного середовищ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лонський Віталій Петрович – т.в.о. начальника групи дільничних інспекторів відділення інспекторів прикордонної служби «Могилів-Подільський» (тип В) відділу прикордонної служби «Могилів-Подільський» (тип Б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ламарчук Анатолій Анатолійович – старший дільничний офіцер поліції Могилів-Подільського ВП ГУНП у Вінницькій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 </w:t>
        <w:tab/>
        <w:tab/>
        <w:tab/>
        <w:tab/>
        <w:t xml:space="preserve">                    Р. Горбатюк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825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2:00Z</dcterms:created>
  <dc:creator>Admin</dc:creator>
  <dc:description/>
  <cp:keywords/>
  <dc:language>en-US</dc:language>
  <cp:lastModifiedBy>Admin</cp:lastModifiedBy>
  <cp:lastPrinted>2020-05-07T09:58:00Z</cp:lastPrinted>
  <dcterms:modified xsi:type="dcterms:W3CDTF">2020-05-07T07:02:00Z</dcterms:modified>
  <cp:revision>2</cp:revision>
  <dc:subject/>
  <dc:title>ПРОЕКТ</dc:title>
</cp:coreProperties>
</file>