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5.05.2020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ільшити загальний фонд бюджету міста  згідно   реєстру про зміни  до помісячного розпису асигнувань загального фонду обласного  бюджету на 2020 рік  №5 від22.04.2020р. та рішення  43 сесії обласної Ради 7 скликання від 16 квітня 2020р, №943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КБКД 41051200 «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» на суму 5879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БКД 41055000 «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» на суму  46200грн.,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 управлінню освіти міської ради по КПКВ 0611020 КЕКВ 2111 на суму 31390грн.,   КЕКВ 2120 на суму 6900грн.,  КЕКВ 2210 на суму 205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НКП «Могилів-Подільська окружна лікарня інтенсивного лікування»   по КПКВ 0212010 КЕКВ 2610 на суму  462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меншити загальний фонд бюджету міста  згідно  рішення сесії    Грушанської  сільської ради 7 скликання  від 18 квітня 2020року № 507, згідно реєстру про зміни  до помісячного розпису асигнувань загального фонду обласного  бюджету на 2020,  розпорядження ОДА  від 29.04.2020р. №299 «Про внесення змін до обласного бюджету на 2020рік».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доходах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КБКД   41053900 «Інші субвенції з місцевого бюджету» на суму 17286,18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КБКД 41055000 «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» на суму 376300грн.,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идатках  по НКП «Могилів-Подільська стоматологічна  поліклініка» по КПКВ 0212100 КЕКВ 2610 на суму 393586,18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Мостовик І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03:00Z</dcterms:created>
  <dc:creator>Пользователь Windows</dc:creator>
  <dc:description/>
  <cp:keywords/>
  <dc:language>en-US</dc:language>
  <cp:lastModifiedBy>Admin</cp:lastModifiedBy>
  <cp:lastPrinted>2020-05-05T10:23:00Z</cp:lastPrinted>
  <dcterms:modified xsi:type="dcterms:W3CDTF">2020-05-07T07:03:00Z</dcterms:modified>
  <cp:revision>2</cp:revision>
  <dc:subject/>
  <dc:title> </dc:title>
</cp:coreProperties>
</file>