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05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30.04.2020р. №90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100 «Стоматологічна допомога населенню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4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5-07T07:04:00Z</dcterms:modified>
  <cp:revision>2</cp:revision>
  <dc:subject/>
  <dc:title>проект</dc:title>
</cp:coreProperties>
</file>