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8.01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7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, яка проживає  по ________________в розмірі 2500 (дві тисячі п’ятсот) гривень в зв’язку з скрутним матеріальним становищем(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, яка проживає по ________________в розмірі 3000 (три тисячі) гривень в зв’язку з скрутним матеріальним становищем ( в зв’язку зі смертю син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, яка  проживає по ________________ в розмірі 2500 (дві тисячі п’ятсот) гривень в зв’язку з скрутним матеріальним становищем (в зв’язку зі смертю брат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, який  проживає по ________________в розмірі 1500 (одна тисяча п’ятсот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, яка проживає по ________________в розмірі 2500 (дві тисячі п’ятсот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, яка проживає по ________________в розмірі 1500 (одна тисяча п’ятсот) гривень в зв’язку з скрутним матеріальним становищем (вдова загиблого ветерана вій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7. ________________, яка проживає по __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__, який проживає по ________________в розмірі 3000 (три тисячі) гривень в зв’язку з скрутним матеріальним становищем (в зв’язку зі смертю матері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__, який  проживає по ________________в розмірі 2500 (дві тисячі п’ятсот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_, яка  проживає по 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1. ________________, який  проживає по 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2. ________________, яка  проживає по ________________в розмірі 2500 (дві тисячі п’ятсот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3. ________________, яка  проживає по ________________в розмірі 2500 (дві тисячі п’ятсот) гривень в зв’язку з скрутним матеріальним становищем (в зв’язку зі смертю дочк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4. ________________, який  проживає по 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5. ________________, яка  проживає по ________________розмірі 2500 (дві тисячі п’ятсот) гривень в зв’язку з скрутним матеріальним становищем (в зв’язку зі смертю матер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6. ________________, який  проживає по 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, яка проживає по ________________в розмірі 2500 (дві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, який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__, яка проживає по ________________в розмірі 2500 (дві тисяча п’ятсот) гривень в зв’язку з скрутним матеріальним становищем (в зв’язку з виниклими обставинами, на лікування дочк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_, яка проживає по ________________в розмірі 3000 (три тисячі ) гривень в зв’язку з скрутним матеріальним становищем (в зв’язку з виниклими обставинами, на лікування діте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5. ________________, який проживає по 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50 500,00 грн. ( п’ятдесят  тисяч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11:00Z</dcterms:created>
  <dc:creator>Пользователь Windows</dc:creator>
  <dc:description/>
  <cp:keywords/>
  <dc:language>en-US</dc:language>
  <cp:lastModifiedBy>Admin</cp:lastModifiedBy>
  <cp:lastPrinted>2019-10-31T16:05:00Z</cp:lastPrinted>
  <dcterms:modified xsi:type="dcterms:W3CDTF">2020-02-03T07:14:00Z</dcterms:modified>
  <cp:revision>3</cp:revision>
  <dc:subject/>
  <dc:title/>
</cp:coreProperties>
</file>