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412"/>
        <w:gridCol w:w="3127"/>
      </w:tblGrid>
      <w:tr>
        <w:trPr/>
        <w:tc>
          <w:tcPr>
            <w:tcW w:w="281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0.04.2020 р.</w:t>
            </w:r>
          </w:p>
        </w:tc>
        <w:tc>
          <w:tcPr>
            <w:tcW w:w="341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Docdata"/>
          <w:b/>
          <w:bCs/>
          <w:color w:val="000000"/>
          <w:sz w:val="28"/>
          <w:szCs w:val="28"/>
        </w:rPr>
        <w:t xml:space="preserve">Про чергування </w:t>
      </w:r>
      <w:r>
        <w:rPr>
          <w:b/>
          <w:bCs/>
          <w:color w:val="000000"/>
          <w:sz w:val="28"/>
          <w:szCs w:val="28"/>
        </w:rPr>
        <w:t>01 – 03 та 09 – 11 травня 2020 рок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У «Про місцеве самоврядування в Україні»  розпорядженням голови обласної державної адміністрації від 28 квітня 2020 року № 295 «</w:t>
      </w:r>
      <w:r>
        <w:rPr>
          <w:rStyle w:val="Docdata"/>
          <w:bCs/>
          <w:color w:val="000000"/>
          <w:sz w:val="28"/>
          <w:szCs w:val="28"/>
          <w:lang w:val="uk-UA"/>
        </w:rPr>
        <w:t xml:space="preserve">Про чергування </w:t>
      </w:r>
      <w:r>
        <w:rPr>
          <w:bCs/>
          <w:color w:val="000000"/>
          <w:sz w:val="28"/>
          <w:szCs w:val="28"/>
          <w:lang w:val="uk-UA"/>
        </w:rPr>
        <w:t>01 – 03, 09 – 11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травня 2020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оку</w:t>
      </w:r>
      <w:r>
        <w:rPr>
          <w:sz w:val="28"/>
          <w:szCs w:val="28"/>
          <w:lang w:val="uk-UA"/>
        </w:rPr>
        <w:t xml:space="preserve">» з метою забезпечення вирішення невідкладних питань </w:t>
      </w:r>
      <w:r>
        <w:rPr>
          <w:rStyle w:val="Docdata"/>
          <w:color w:val="000000"/>
          <w:sz w:val="28"/>
          <w:szCs w:val="28"/>
          <w:lang w:val="uk-UA"/>
        </w:rPr>
        <w:t>01</w:t>
      </w:r>
      <w:r>
        <w:rPr>
          <w:color w:val="000000"/>
          <w:sz w:val="28"/>
          <w:szCs w:val="28"/>
          <w:lang w:val="uk-UA"/>
        </w:rPr>
        <w:t xml:space="preserve"> – 03, 09 – 1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травня 2020 року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графік чергування керівництва Могилів-Подільської міської ради 01-03 та 09-11 травня 2020 року згідно з додатком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абезпечити чергування відповідальних осіб міської ради 01-03 та 09-11 травня 2020 року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цілодобове чергування оперативних чергових управління в адміністративній будівлі Виконавчого комітету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Черговим оперативним КП «Муніципальна варта» міської ради забезпечити подання щоденно 01-03 та 09-11 травня 2020 року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0-42-00, факсом 59-21-1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    Петро Бровко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30   .04 .2020 р № 69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1-03 та 09-11 травня 2020 року</w:t>
      </w:r>
    </w:p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(з 9.00 до 17.00 год)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tbl>
      <w:tblPr>
        <w:tblW w:w="1031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травня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тюк Руслан Воло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5-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-299-49-4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травня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хонець Володимир Пет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4-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-945-20-9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травня 2020р.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ько Ігор Михайл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27-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-35424-2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травня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хонець Володимир Пет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4-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-945-20-9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травня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цуляк Микола Володими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3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-391-11-1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1 травня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Руслан Воло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55-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97-299-49</w:t>
            </w:r>
            <w:r>
              <w:rPr>
                <w:lang w:val="uk-UA"/>
              </w:rPr>
              <w:t>-4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ind w:left="360" w:hanging="0"/>
        <w:rPr/>
      </w:pPr>
      <w:r>
        <w:rPr>
          <w:lang w:val="uk-UA"/>
        </w:rPr>
        <w:t>Вінницьку обласну державну адміністрацію за графіком на 9.00, 13.00 та 17.00 за телефоном 50-42-00, факсом 59-21-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30  .04.2020 р № 69-р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чергування відповідальних працівників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lang w:val="uk-UA"/>
        </w:rPr>
        <w:t>01-03 та 09-11 травня 2020 рок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з 9.00 до 17.00 год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травня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но Олександр Воло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65-5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67) 874-52-5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травня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Володимир О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4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880-86-6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травня 2020р.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ий Олександр Олександ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7-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63) 434-81-6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травня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енко Олександр О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2-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190-00-25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травня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ик ВолодимирПет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2-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823-06-0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1 травня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ий Олександр Олександ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7-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63) 434-81-6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>цілодобового чергування  чергових оперативних КП «Муніципальна вар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1-03 та 09-11 травня 2020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(тел. 6-78-9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5720"/>
        <w:gridCol w:w="1880"/>
      </w:tblGrid>
      <w:tr>
        <w:trPr>
          <w:trHeight w:val="26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26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 травня 2020р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уховська Наталія Михайлі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097) 181-02-3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травня 2020р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ібабчук Олександр Серг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97) 982-25-3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травня 2020р.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Валерій Євген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6) 225-91-06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травня 2020р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уховська Наталія Михайлі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097) 181-02-3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травня 2020р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ібабчук Олександр Серг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97) 982-25-3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травня 2020р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Валерій Євген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6) 225-91-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Р. Горбатюк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6:22:00Z</dcterms:created>
  <dc:creator>Іван Бєдін</dc:creator>
  <dc:description/>
  <cp:keywords/>
  <dc:language>en-US</dc:language>
  <cp:lastModifiedBy>Admin</cp:lastModifiedBy>
  <cp:lastPrinted>2020-04-30T11:31:00Z</cp:lastPrinted>
  <dcterms:modified xsi:type="dcterms:W3CDTF">2020-05-04T06:23:00Z</dcterms:modified>
  <cp:revision>3</cp:revision>
  <dc:subject/>
  <dc:title/>
</cp:coreProperties>
</file>