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4.2020 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-р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військовослужбов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го прикордонного загон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враховуючи клопотання Начальника Могилів-Подільського прикордонного загону ім. Героя України старшого лейтенанта В’ячеслава Семенова, полковника Сергія Соколовського, від 23.04.2020р. № 32/1836 та з нагоди  відзначення Дня прикордонник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городити Грамотами Могилів-Подільської міської ради військовослужбовців Могилів-Подільського прикордонного загону, згідно з додатком №1.</w:t>
      </w:r>
    </w:p>
    <w:p>
      <w:pPr>
        <w:pStyle w:val="Normal"/>
        <w:jc w:val="both"/>
        <w:rPr/>
      </w:pPr>
      <w:r>
        <w:rPr/>
        <w:t>2.  Виділити кошти на нагородження в сумі 2439,04 грн. (дві тисячі чотириста тридцять дев’ять  гривень 04 коп.), згідно з додатком №2.</w:t>
      </w:r>
    </w:p>
    <w:p>
      <w:pPr>
        <w:pStyle w:val="Normal"/>
        <w:jc w:val="both"/>
        <w:rPr/>
      </w:pPr>
      <w:r>
        <w:rPr/>
        <w:t>3. Фінансово-економічному управлінню міської ради (Мостовик І.В.) профінансувати витрати, пов’язані з виділенням коштів по КПКВК 0210180 КЕКВ 2282  в сумі 2439,04 грн. (дві тисячі чотириста тридцять дев’ять  гривень 04 коп.).</w:t>
      </w:r>
    </w:p>
    <w:p>
      <w:pPr>
        <w:pStyle w:val="Normal"/>
        <w:jc w:val="both"/>
        <w:rPr/>
      </w:pPr>
      <w:r>
        <w:rPr/>
        <w:t>4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  <w:t>5.   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іський голова                                    </w:t>
        <w:tab/>
        <w:tab/>
        <w:tab/>
        <w:t xml:space="preserve">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28.04.2020 р.      № 68-р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го прикордонного заг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 коменданта оперативно-бойової прикордонної комендатури «Могилів-Подільський - 1» з персоналу, майо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ик Павло Віталі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ення ракетного та артилерійського забезпечення інженерно-технічного відділу , старший лейтена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ндировський Юрій Павл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 – начальник групи логістики відділення інспекторів  прикордонної служби «Могилів-Подільський» (тип В), старш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ич Віталій Вікто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 ремонтно-експлуатаційної групи житлово-експлуатаційного відділення відділу забезпечення, працівник прикордонного заго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 Володимир Михайл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-батькові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 28.04.20200 р.         № 68-р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го прикордонного заг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ик Павло Віта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ндировський Юрій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ич Віталій Ві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 Володими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39,04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9,04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0,00 гр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 xml:space="preserve">Керуючий справами виконкому                                          </w:t>
        <w:tab/>
        <w:t xml:space="preserve">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21:00Z</dcterms:created>
  <dc:creator>Admin</dc:creator>
  <dc:description/>
  <cp:keywords/>
  <dc:language>en-US</dc:language>
  <cp:lastModifiedBy>Admin</cp:lastModifiedBy>
  <cp:lastPrinted>2020-04-28T10:23:00Z</cp:lastPrinted>
  <dcterms:modified xsi:type="dcterms:W3CDTF">2020-05-04T06:21:00Z</dcterms:modified>
  <cp:revision>2</cp:revision>
  <dc:subject/>
  <dc:title> </dc:title>
</cp:coreProperties>
</file>