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7.04.2020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квітень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0 квітня 2020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 На розгляд засідання виконкому винести питання: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70"/>
      </w:tblGrid>
      <w:tr>
        <w:trPr/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720"/>
              <w:rPr/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-  Про виконання бюджету міста Могилева – Подільського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hanging="720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за І квартал 2020 року.</w:t>
            </w:r>
          </w:p>
        </w:tc>
      </w:tr>
      <w:tr>
        <w:trPr>
          <w:trHeight w:val="699" w:hRule="atLeas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75" w:hanging="175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Про роботу управління містобудування та архітектури міської рад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за 2019 рік.</w:t>
            </w:r>
          </w:p>
        </w:tc>
      </w:tr>
      <w:tr>
        <w:trPr>
          <w:trHeight w:val="208" w:hRule="atLeas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75" w:hanging="175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Про фінансово-господарську діяльність МКП «Могилів – Подільський парк культури та відпочинку ім. Лесі Українки» 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за 2019 рік.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Німченко І.А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Batang;바탕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20:00Z</dcterms:created>
  <dc:creator>Admin</dc:creator>
  <dc:description/>
  <cp:keywords/>
  <dc:language>en-US</dc:language>
  <cp:lastModifiedBy>Admin</cp:lastModifiedBy>
  <cp:lastPrinted>2020-04-27T14:47:00Z</cp:lastPrinted>
  <dcterms:modified xsi:type="dcterms:W3CDTF">2020-05-04T06:20:00Z</dcterms:modified>
  <cp:revision>2</cp:revision>
  <dc:subject/>
  <dc:title>ПРОЕКТ</dc:title>
</cp:coreProperties>
</file>