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27.04.2020 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- 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озпорядження міського голови від 21.04.2020р. №63-р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44 «Централізовані заходи з лікування хворих на цукровий та нецукровий діабет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Ю. Бойко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19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5-04T06:19:00Z</dcterms:modified>
  <cp:revision>2</cp:revision>
  <dc:subject/>
  <dc:title>проект</dc:title>
</cp:coreProperties>
</file>