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3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Від 22.04.2020 р. </w:t>
            </w:r>
          </w:p>
        </w:tc>
        <w:tc>
          <w:tcPr>
            <w:tcW w:w="40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64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більшити загальний фонд бюджету міста  згідно   реєстру про зміни  до помісячного розпису асигнувань загального фонду обласного  бюджету на 2020 рік  та розпорядження ОДА від 16.04.2020р. №267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КБКД 41051200 «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» на суму 37886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 управлінню освіти міської ради по КПКВ 0611020 КЕКВ 2111 на суму 31054грн.,  2120 на суму  6832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Зменшити   КПКВ 41051200 «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» на суму 8006грн. згідно   реєстру про зміни  до помісячного розпису асигнувань загального фонду обласного  бюджету на 2020 рік  та розпорядження ОДА від 16.04.2020р. №26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еншити   спеціальний  фонд  по КПКВ 0611020 КЕКВ 3110 на суму 8006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І. Мостовик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</w:t>
      </w:r>
    </w:p>
    <w:sectPr>
      <w:type w:val="nextPage"/>
      <w:pgSz w:w="11906" w:h="16838"/>
      <w:pgMar w:left="1259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35:00Z</dcterms:created>
  <dc:creator>Пользователь Windows</dc:creator>
  <dc:description/>
  <cp:keywords/>
  <dc:language>en-US</dc:language>
  <cp:lastModifiedBy>Пользователь Windows</cp:lastModifiedBy>
  <cp:lastPrinted>2020-04-22T09:37:00Z</cp:lastPrinted>
  <dcterms:modified xsi:type="dcterms:W3CDTF">2020-04-23T09:53:00Z</dcterms:modified>
  <cp:revision>5</cp:revision>
  <dc:subject/>
  <dc:title> </dc:title>
</cp:coreProperties>
</file>