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 21.04. 2020 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63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 змін   до  бюджету  міста </w:t>
      </w:r>
      <w:r>
        <w:rPr>
          <w:sz w:val="28"/>
          <w:szCs w:val="28"/>
          <w:lang w:val="uk-UA"/>
        </w:rPr>
        <w:t xml:space="preserve"> Могилева-Подільсь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більшити загальний фонд бюджету міста  згідно   реєстрів про зміни  до помісячного розпису асигнувань загального фонду обласного  бюджету на 2020 рік  та розпорядження ОДА від 16.04.2020р. №267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 КБКД 41055000 «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 бюджету» на суму 1631700грн.,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НКП «Могилів-Подільська стоматологічна  поліклініка» КПКВ 2100 КЕКВ 2610 на суму 564400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 виконавчому  комітету міської ради КПКВ  0212144  КЕКВ 2730 на суму 1067300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. І. Мостовик</w:t>
      </w:r>
    </w:p>
    <w:sectPr>
      <w:type w:val="nextPage"/>
      <w:pgSz w:w="11906" w:h="16838"/>
      <w:pgMar w:left="126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48:00Z</dcterms:created>
  <dc:creator>Пользователь Windows</dc:creator>
  <dc:description/>
  <cp:keywords/>
  <dc:language>en-US</dc:language>
  <cp:lastModifiedBy>Пользователь Windows</cp:lastModifiedBy>
  <cp:lastPrinted>2020-04-21T10:21:00Z</cp:lastPrinted>
  <dcterms:modified xsi:type="dcterms:W3CDTF">2020-04-23T06:38:00Z</dcterms:modified>
  <cp:revision>7</cp:revision>
  <dc:subject/>
  <dc:title> </dc:title>
</cp:coreProperties>
</file>