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2"/>
        <w:gridCol w:w="5753"/>
      </w:tblGrid>
      <w:tr>
        <w:trPr>
          <w:trHeight w:val="284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21.04.2020 р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75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№ 62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ліквідаторам наслідків аварії на Чорнобильській АЕС з нагоди відзначення 34-х роковин Чорнобильської трагедії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</w:t>
      </w:r>
      <w:r>
        <w:rPr>
          <w:color w:val="FF0000"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враховуючи клопотання голови ГО «Могилів-Подільська організація Союз «Чорнобиль»» Гаврилишина Є.І. від 31.03.2020р.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Виділити кошти для надання грошової матеріальної допомоги мешканцям міста Могилева-Подільського - ліквідаторам наслідків аварії на Чорнобильській АЕС , дружинам померлих громадян, смерть яких пов’язана з Чорнобильською катастрофою та евакуйованим в сумі</w:t>
      </w:r>
      <w:r>
        <w:rPr>
          <w:color w:val="FF0000"/>
        </w:rPr>
        <w:t xml:space="preserve"> </w:t>
      </w:r>
      <w:r>
        <w:rPr/>
        <w:t xml:space="preserve">10000,00 грн. (десять тисяч гривень 00 коп.), згідно додат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Фінансово-економічному управлінню міської ради (Мостовик І.В.) профінансувати витрати, пов’язані з виділенням коштів по КПКВК 0213242 КЕКВ  2730  в сумі  10000,00 грн. (десять тисяч гривень 00 коп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ідготува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.Щерб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від  21.04.2020 р.  № 62-р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 мешканцям міста Могилева – Подільського - ліквідаторам наслідків аварії на Чорнобильській АЕС, дружинам померлих громадян, смерть яких пов’язана з Чорнобильською катастрофою та евакуйованим з нагоди відзначення 34-х роковин Чорнобильської трагедії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61"/>
        <w:gridCol w:w="1701"/>
      </w:tblGrid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відчення особи, яка постраждала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рахована сума (без ПДВ)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дійчук Володимир Никифо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бій Василь Іва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лденюк Юрій Борис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93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ргелес Віктор Василь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лянський Василь Микола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євська Парасковія Васил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цюк Володимир Кирил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нчаренко Юрій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ук Василь Михайл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вгань Юрій Іва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брянський Сергій Володими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удка Олександр Микола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іневич Микола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ібабчук Юрій Анатол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шуба Віктор Йосип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 Володимир Пе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стецький Володимир Профи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ь Анатолій Дем’я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ов Ігор Іва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100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люєва Валентина Григо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уценко Анатолій Феодо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ланчук Федір Анан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тинюк Микола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льник Анатолій Михайл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ребняк Володимир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ребняк Анатолій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шистий Володимир Пе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вчук Володимир Василь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ободянюк Володимир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мончук Петро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расинюк Володимир Федо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конна Тамара Сергії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ькович Світлана Павл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ун Гана Казими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чук Ольга Василівн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3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рошнеченко Валентина Володими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2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Таміла Семен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2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тько Любов Іван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2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метова Світлана Вікто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6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ьондз Іван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7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 xml:space="preserve">                               </w:t>
      </w:r>
      <w:r>
        <w:rPr>
          <w:b/>
        </w:rPr>
        <w:t>Разом:  10 000 грн.0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Р. Горбатюк</w:t>
      </w:r>
    </w:p>
    <w:p>
      <w:pPr>
        <w:pStyle w:val="Normal"/>
        <w:rPr>
          <w:b/>
          <w:b/>
          <w:bCs/>
          <w:color w:val="FF0000"/>
          <w:spacing w:val="60"/>
          <w:sz w:val="32"/>
          <w:szCs w:val="32"/>
        </w:rPr>
      </w:pPr>
      <w:r>
        <w:rPr>
          <w:b/>
          <w:bCs/>
          <w:color w:val="FF0000"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pacing w:val="60"/>
          <w:sz w:val="32"/>
          <w:szCs w:val="32"/>
          <w:lang w:val="ru-RU"/>
        </w:rPr>
      </w:pPr>
      <w:r>
        <w:rPr>
          <w:b/>
          <w:bCs/>
          <w:color w:val="FF0000"/>
          <w:spacing w:val="60"/>
          <w:sz w:val="32"/>
          <w:szCs w:val="32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/>
      </w:pPr>
      <w:r>
        <w:rPr/>
        <w:t>міського голов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2"/>
        <w:gridCol w:w="5753"/>
      </w:tblGrid>
      <w:tr>
        <w:trPr/>
        <w:tc>
          <w:tcPr>
            <w:tcW w:w="2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 ______________</w:t>
            </w:r>
          </w:p>
        </w:tc>
        <w:tc>
          <w:tcPr>
            <w:tcW w:w="2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</w:p>
        </w:tc>
        <w:tc>
          <w:tcPr>
            <w:tcW w:w="575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 Могилів-Подільський                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матеріальної допомоги </w:t>
      </w:r>
    </w:p>
    <w:p>
      <w:pPr>
        <w:pStyle w:val="Normal"/>
        <w:jc w:val="center"/>
        <w:rPr/>
      </w:pPr>
      <w:r>
        <w:rPr>
          <w:b/>
        </w:rPr>
        <w:t>ліквідаторам наслідків аварії на Чорнобильській АЕС з нагоди відзначення 34-х роковин Чорнобильської трагедії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, та враховуючи клопотання голови ГО «Могилів-Подільська організація Союз «Чорнобиль»» Гаврилишина Є.І. від 31.03.2020р.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Виділити кошти для надання грошової матеріальної допомоги мешканцям міста Могилева-Подільського - ліквідаторам наслідків аварії на Чорнобильській АЕС , дружинам померлих громадян, смерть яких пов’язана з Чорнобильською катастрофою та евакуйованим в сумі 10000,00 грн. (десять тисяч гривень 00 коп.), згідно додат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Фінансово-економічному управлінню міської ради (Мостовик І.В.) профінансувати витрати, пов’язані з виділенням коштів по КПКВК 0213242 КЕКВ  2730  в сумі  10000,00 грн. (десять тисяч гривень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у відділу бухгалтерського обліку та звітності, головному бухгалтеру апарату міської ради та виконкому   Куйбіді М.В.  провести відповідні випла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озпорядження  залишаю за собою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color w:val="FF0000"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</w:t>
        <w:tab/>
        <w:tab/>
        <w:t xml:space="preserve">          П. Бровко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4"/>
          <w:szCs w:val="24"/>
        </w:rPr>
        <w:t xml:space="preserve">та комунікацій з громадськістю                     </w:t>
        <w:tab/>
        <w:tab/>
        <w:tab/>
        <w:t xml:space="preserve">           І.Щербакова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екретар міської рад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.о. першого заступника міського голови                                М. Гоцуля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  <w:sz w:val="26"/>
          <w:szCs w:val="26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фінансово-економічного  управління                   І. Мостови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відділу  бухгалтерського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іку та звітності                                                                           М. Куйбід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  юридичного відділу                                                  І.Поким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right"/>
        <w:rPr/>
      </w:pPr>
      <w:r>
        <w:rPr/>
        <w:tab/>
        <w:t>до проекту розпорядження  міського голов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ід                       №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а виділення коштів мешканцям міста Могилева – Подільського - ліквідаторам наслідків аварії на Чорнобильській АЕС, дружинам померлих громадян, смерть яких пов’язана з Чорнобильською катастрофою та евакуйованим з нагоди відзначення 34-х роковин Чорнобильської трагедії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61"/>
        <w:gridCol w:w="1701"/>
      </w:tblGrid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відчення особи, яка постраждала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рахована сума (без ПДВ)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дійчук Володимир Никифо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бій Василь Іва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лденюк Юрій Борис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93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ргелес Віктор Василь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лянський Василь Микола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047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євська Парасковія Васил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цюк Володимир Кирил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нчаренко Юрій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ук Василь Михайл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вгань Юрій Іва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брянський Сергій Володими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удка Олександр Микола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іневич Микола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ібабчук Юрій Анатол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шуба Віктор Йосип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 Володимир Пе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стецький Володимир Профи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ь Анатолій Дем’я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яков Ігор Іван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ru-RU" w:eastAsia="uk-UA"/>
              </w:rPr>
              <w:t>100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50,00 грн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люєва Валентина Григо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уценко Анатолій Феодо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ланчук Федір Анан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тинюк Микола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льник Анатолій Михайл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ребняк Володимир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ребняк Анатолій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шистий Володимир Пе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вчук Володимир Василь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ободянюк Володимир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мончук Петро Дмит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расинюк Володимир Федор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конна Тамара Сергії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ькович Світлана Павл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ун Гана Казими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чук Ольга Василівн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3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рошнеченко Валентина Володими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2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Таміла Семен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2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.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тько Любов Іван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2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метова Світлана Вікторі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6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ьондз Іван Олексійови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7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 гр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 xml:space="preserve">                                   </w:t>
      </w:r>
      <w:r>
        <w:rPr>
          <w:b/>
        </w:rPr>
        <w:t>Разом:10000 грн.00 ко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Керуючий справами виконкому                                                Р. Горбат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 xml:space="preserve">Начальник відділу інформаційної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  <w:t xml:space="preserve">та комунікацій з громадськістю                  </w:t>
        <w:tab/>
        <w:tab/>
        <w:t xml:space="preserve">                І.Щербакова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7:00Z</dcterms:created>
  <dc:creator>Admin</dc:creator>
  <dc:description/>
  <cp:keywords/>
  <dc:language>en-US</dc:language>
  <cp:lastModifiedBy>Пользователь Windows</cp:lastModifiedBy>
  <cp:lastPrinted>2020-04-21T09:54:00Z</cp:lastPrinted>
  <dcterms:modified xsi:type="dcterms:W3CDTF">2020-04-21T10:25:00Z</dcterms:modified>
  <cp:revision>122</cp:revision>
  <dc:subject/>
  <dc:title> </dc:title>
</cp:coreProperties>
</file>