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412"/>
        <w:gridCol w:w="3127"/>
      </w:tblGrid>
      <w:tr>
        <w:trPr/>
        <w:tc>
          <w:tcPr>
            <w:tcW w:w="28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5.04.2020 р.</w:t>
            </w:r>
          </w:p>
        </w:tc>
        <w:tc>
          <w:tcPr>
            <w:tcW w:w="34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 18 – 20 квітня 2020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13 квітня 2020 року № 263 «Про чергування 18-20 квітня 2020 року», керуючись ст. 42 ЗУ «Про місцеве самоврядування в Україні» з метою забезпечення вирішення невідкладних питань 18-20 квітня 2020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Затвердити графік чергування керівництва Могилів-Подільської міської ради згідно з додатком 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чергування відповідальних працівників міської ради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ачальнику управління міської ради з питань надзвичайних ситуацій, оборонної, мобілізаційної роботи та взаємодії з правоохоронними органами (Пронько І.М.) забезпечити цілодобове чергування оперативних чергових управління в приміщенні міської ради за встановленим графіком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Черговим оперативним КП «Муніципальна варта» міської ради забезпечити подання щоденно 18-20 квітня 2020 року на 09.00, 13.00 та 17.00 годину стислої інформації щодо ситуації в місті в Вінницьку обласну державну адміністрацію. У разі виникнення нештатної події інформування здійснювати нег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ефоном 50-42-00, факсом 59-21-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Петро Бровко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ик. Пронько І.М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 15  .04 .2020 р № 60-р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ування керівництва Могилів – Поділь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lang w:val="uk-UA"/>
        </w:rPr>
        <w:t>18-20 квітня 2020 року</w:t>
      </w:r>
    </w:p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tbl>
      <w:tblPr>
        <w:tblW w:w="103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 квіт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цуляк Микола Володимиро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53-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-391-11-1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квіт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услан Воло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</w:t>
            </w:r>
            <w:r>
              <w:rPr>
                <w:lang w:val="uk-UA"/>
              </w:rPr>
              <w:t>55-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97-299-49</w:t>
            </w:r>
            <w:r>
              <w:rPr>
                <w:lang w:val="uk-UA"/>
              </w:rPr>
              <w:t>-4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 квітня 2020 року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Ігор 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-354-24-2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Щоденне інформування про ситуацію в місті:</w:t>
      </w:r>
    </w:p>
    <w:p>
      <w:pPr>
        <w:pStyle w:val="Normal"/>
        <w:ind w:left="360" w:hanging="0"/>
        <w:rPr/>
      </w:pPr>
      <w:r>
        <w:rPr>
          <w:lang w:val="uk-UA"/>
        </w:rPr>
        <w:t>Вінницьку обласну державну адміністрацію за графіком на 9.00, 13.00 та 17.00 за телефоном 50-42-00, факсом 59-21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lang w:val="uk-UA"/>
        </w:rPr>
      </w:pPr>
      <w:r>
        <w:rPr>
          <w:lang w:val="uk-UA"/>
        </w:rPr>
        <w:t>У випадку надзвичайної ситуації інформування здійснювати терміно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до розпорядження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міського голови 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>від 15 .04.2020 р. № 60-р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гування відповідальних працівників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lang w:val="uk-UA"/>
        </w:rPr>
        <w:t>18-20 квітня 2020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з 9.00 до 17.00 год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541"/>
        <w:gridCol w:w="1179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ий телеф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віт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товик Володимир Пет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823-06-0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квіт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ко Олександ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2-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190-00-2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 квітня 2020 року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обрий Олександр О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3-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63) 434-81-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lang w:val="uk-UA"/>
        </w:rPr>
        <w:t>цілодобового чергування  чергових оперативних КП «Муніципальна вар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8-20 квітня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тел. 6-78-9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720"/>
        <w:gridCol w:w="188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черг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по-батьков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ьний телефо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 квітня 2020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чок Володимир Віктор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067) 680-70-23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9 квітня 2020 року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муховська Наталія Михайлівн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181-02-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квітня 2020 ро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бабчук Олександр Сергій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7) 982-25-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Р. Горба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23:00Z</dcterms:created>
  <dc:creator>Іван Бєдін</dc:creator>
  <dc:description/>
  <cp:keywords/>
  <dc:language>en-US</dc:language>
  <cp:lastModifiedBy>Admin</cp:lastModifiedBy>
  <cp:lastPrinted>2020-04-15T10:53:00Z</cp:lastPrinted>
  <dcterms:modified xsi:type="dcterms:W3CDTF">2020-04-16T05:23:00Z</dcterms:modified>
  <cp:revision>2</cp:revision>
  <dc:subject/>
  <dc:title/>
</cp:coreProperties>
</file>