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ід   24.01.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-р</w:t>
            </w:r>
          </w:p>
        </w:tc>
      </w:tr>
    </w:tbl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роходження навчальної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аттею 42 Закону України «Про місцеве самоврядування в Україні», враховуючи направлення на практику, зареєстрованого за №02-21/3700 від 05.12.2019 року в загальному відділі апарату Могилів-Подільської міської ради та виконкому та Угоду на проведення практики студентів Львівського національного університету імені Івана Фран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8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Прийняти для проходження навчальної практики з 27.01.2020 року по 09.02.2020 року, студентку 3 курсу денної форми навчання, юридичного факультету Львівського національного університету імені Івана Франка – Оманчуковську Ксенію Андріїв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Призначити керівником навчальної практики від бази практики начальника юридичного відділу апарату міської ради та виконкому Покиму Інну Олександрів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Контроль за виконанням даного розпорядження покласти на керуючого справами виконкому Р.В. Горбатю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Петро Бровко</w:t>
      </w:r>
    </w:p>
    <w:p>
      <w:pPr>
        <w:pStyle w:val="Normal"/>
        <w:spacing w:lineRule="auto" w:line="240" w:before="0" w:after="200"/>
        <w:ind w:left="-426" w:firstLine="71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10:00Z</dcterms:created>
  <dc:creator>Пользователь Windows</dc:creator>
  <dc:description/>
  <cp:keywords/>
  <dc:language>en-US</dc:language>
  <cp:lastModifiedBy>Admin</cp:lastModifiedBy>
  <cp:lastPrinted>2020-01-27T16:30:00Z</cp:lastPrinted>
  <dcterms:modified xsi:type="dcterms:W3CDTF">2020-02-21T07:21:00Z</dcterms:modified>
  <cp:revision>3</cp:revision>
  <dc:subject/>
  <dc:title/>
</cp:coreProperties>
</file>