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04.2020 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-р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озпорядження міського голови від 08.04.2020р. №58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44 «Централізовані заходи з лікування хворих на цукровий та нецукровий діабет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Ю. Бойко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24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20-04-13T08:38:00Z</dcterms:modified>
  <cp:revision>91</cp:revision>
  <dc:subject/>
  <dc:title>                                                                                          проект</dc:title>
</cp:coreProperties>
</file>