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 08.04.2020 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58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несення  змін   до  бюджету  міста </w:t>
      </w:r>
      <w:r>
        <w:rPr>
          <w:b/>
          <w:sz w:val="28"/>
          <w:szCs w:val="28"/>
          <w:lang w:val="uk-UA"/>
        </w:rPr>
        <w:t xml:space="preserve"> Могилева-Подільського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</w:rPr>
        <w:t>на 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  згідно   рішення  Могилів-Подільської районної ради 41 сесії 7 скликання від 03 квітня  2020року №708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доходах   по КБКД 41053900 «Інші субвенції з місцевого бюджету» на суму 20000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идатках по НКП «Могилів-Подільська окружна лікарня інтенсивного лікування»   по КПКВ 0212010 КЕКВ 2610 на суму 100000грн.,  по КПКВ  0212144  КЕКВ 2730 на суму 100000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107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39:00Z</dcterms:created>
  <dc:creator>Пользователь Windows</dc:creator>
  <dc:description/>
  <cp:keywords/>
  <dc:language>en-US</dc:language>
  <cp:lastModifiedBy>Admin</cp:lastModifiedBy>
  <cp:lastPrinted>2020-04-08T10:44:00Z</cp:lastPrinted>
  <dcterms:modified xsi:type="dcterms:W3CDTF">2020-04-10T10:27:00Z</dcterms:modified>
  <cp:revision>8</cp:revision>
  <dc:subject/>
  <dc:title> </dc:title>
</cp:coreProperties>
</file>