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31.03.2020 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54-р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 заходів підтримки дітей та сімей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ітьми у період проведення на території міста Могилева – Подільського протиепідемічних заход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прямованих на запобігання хвороби </w:t>
      </w:r>
      <w:r>
        <w:rPr>
          <w:b/>
          <w:sz w:val="28"/>
          <w:szCs w:val="28"/>
        </w:rPr>
        <w:t>COVID</w:t>
      </w:r>
      <w:r>
        <w:rPr>
          <w:b/>
          <w:sz w:val="28"/>
          <w:szCs w:val="28"/>
          <w:lang w:val="uk-UA"/>
        </w:rPr>
        <w:t>-19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42  Закон України «Про місцеве самоврядування в Україні», ст.ст. 55, 56 Цивільного кодексу України, ст. 227 Сімейного кодексу України,  ст. 4 Закону України  «Про органи і служби для дітей та спеціальні установи для дітей», Закону України «Про внесення змін до деяких законодавчих актів України, спрямованих на запобігання виникнення і поширення коронавірусної хвороби (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)», Постанови Кабінету Міністрів України від 16 березня 2020 р. № 215 «Про внесення змін до постанови Кабінету Міністрів України від 11 березня 2020 р. № 211» «Про запобігання поширенню на території України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oV</w:t>
      </w:r>
      <w:r>
        <w:rPr>
          <w:sz w:val="28"/>
          <w:szCs w:val="28"/>
          <w:lang w:val="uk-UA"/>
        </w:rPr>
        <w:t>-2», Постанови Кабінету Міністрів України  від 24 вересня 2008 року №866 «Питання діяльності органів опіки та піклування, пов’язаної із захистом прав дитини», Постанови Кабінету Міністрів України від 03.10.2018 року №800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Деякі питання соціального захисту дітей, які перебувають у складних життєвих обставинах, у тому числі таких, що можуть загрожувати їх життю та здоров’ю</w:t>
      </w:r>
      <w:r>
        <w:rPr>
          <w:sz w:val="28"/>
          <w:szCs w:val="28"/>
          <w:lang w:val="uk-UA"/>
        </w:rPr>
        <w:t>», враховуючи рішення виконавчого комітету  міської ради від 26 березня 2020 року № 81 «Про деякі заходи захисту прав та інтересів дітей в умовах запровадження карантину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)», листа уповноваженого Президента України з прав дитини від 20.03.2020 року №15/3-07/557,  з метою </w:t>
      </w:r>
      <w:r>
        <w:rPr>
          <w:color w:val="000000"/>
          <w:sz w:val="28"/>
          <w:szCs w:val="28"/>
          <w:shd w:fill="FFFFFF" w:val="clear"/>
          <w:lang w:val="uk-UA"/>
        </w:rPr>
        <w:t>забезпечення реалізації прав дитини на життя, охорону здоров’я, освіту, соціальний захист, всебічний розвиток та виховання в сімейному оточенні, що ґрунтуються на забезпеченні найкращих інтересів дитини, зокрема, сприяння створенню безпечних умов для життя і здорового розвитку дитини в умовах запровадження карантину</w:t>
      </w:r>
      <w:r>
        <w:rPr>
          <w:sz w:val="28"/>
          <w:szCs w:val="28"/>
          <w:lang w:val="uk-UA"/>
        </w:rPr>
        <w:t>: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rPr/>
      </w:pPr>
      <w:r>
        <w:rPr>
          <w:sz w:val="28"/>
          <w:szCs w:val="28"/>
          <w:lang w:val="uk-UA"/>
        </w:rPr>
        <w:t xml:space="preserve">1.Затвердити план заходів підтримки дітей та сімей з дітьми у період проведення на території міста Могилева – Подільського протиепідемічних заходів спрямованих на запобігання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 (додаток додається).</w:t>
      </w:r>
    </w:p>
    <w:p>
      <w:pPr>
        <w:pStyle w:val="Normal"/>
        <w:tabs>
          <w:tab w:val="clear" w:pos="708"/>
          <w:tab w:val="left" w:pos="900" w:leader="none"/>
        </w:tabs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ям, відділам та службам  міської ради, установам та організаціям, підприємствам міста забезпечити своєчасне та якісне виконання плану заходів.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Контроль за виконання даного розпорядження покласти на керуючого  справами виконкому Р.Горбатю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</w:t>
        <w:tab/>
        <w:t xml:space="preserve"> П.Бровко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01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 31.03.2020 р. №  54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 xml:space="preserve">План </w:t>
      </w:r>
      <w:r>
        <w:rPr>
          <w:b/>
          <w:sz w:val="28"/>
          <w:szCs w:val="24"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4"/>
        </w:rPr>
        <w:t>заходів</w:t>
      </w:r>
      <w:r>
        <w:rPr>
          <w:b/>
          <w:sz w:val="28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тримки дітей та сімей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center"/>
        <w:rPr/>
      </w:pPr>
      <w:r>
        <w:rPr>
          <w:b/>
          <w:sz w:val="28"/>
          <w:szCs w:val="28"/>
          <w:lang w:val="uk-UA"/>
        </w:rPr>
        <w:t>з дітьми у період проведення на території міста Могилева – Подільського протиепідемічних заход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прямованих на запобігання хвороби </w:t>
      </w:r>
      <w:r>
        <w:rPr>
          <w:b/>
          <w:sz w:val="28"/>
          <w:szCs w:val="28"/>
        </w:rPr>
        <w:t>COVID</w:t>
      </w:r>
      <w:r>
        <w:rPr>
          <w:b/>
          <w:sz w:val="28"/>
          <w:szCs w:val="28"/>
          <w:lang w:val="uk-UA"/>
        </w:rPr>
        <w:t>-19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47"/>
        <w:gridCol w:w="2045"/>
        <w:gridCol w:w="26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 xml:space="preserve">№ </w:t>
            </w:r>
            <w:r>
              <w:rPr>
                <w:b/>
                <w:color w:val="000000"/>
                <w:sz w:val="28"/>
                <w:szCs w:val="24"/>
              </w:rPr>
              <w:t>з/п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Назва заход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Термін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Відповідаль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ведення інформаційно-роз’яснювальної роботи серед</w:t>
            </w:r>
            <w:r>
              <w:rPr>
                <w:sz w:val="28"/>
                <w:szCs w:val="24"/>
                <w:lang w:val="uk-UA"/>
              </w:rPr>
              <w:t xml:space="preserve"> населення міста, </w:t>
            </w:r>
            <w:r>
              <w:rPr>
                <w:sz w:val="28"/>
                <w:szCs w:val="24"/>
              </w:rPr>
              <w:t xml:space="preserve"> сімей з дітьми, які опинились у складних життєвих обставинах, щодо респіраторної хвороби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 xml:space="preserve">-19, зокрема: симптоми хвороби, поширення вірусу, правила індивідуального захисту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 закінчення надзвичайної ситу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з питань надзвичайних ситуацій, оборонної, мобілізаційної роботи та діяльності правоохоронних органів міської ради;  </w:t>
            </w: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мунальн</w:t>
            </w: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 xml:space="preserve"> некомерційн</w:t>
            </w: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 xml:space="preserve"> підприємств</w:t>
            </w:r>
            <w:r>
              <w:rPr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 «Могилів-Подільська окружна лікарня інтенсивного лікування»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Комунальне некомерційне підприємство  «Могилів – Подільський міський центр первинної медико – санітарної допомоги» міської ради</w:t>
            </w:r>
            <w:r>
              <w:rPr>
                <w:sz w:val="28"/>
                <w:szCs w:val="28"/>
                <w:lang w:val="uk-UA"/>
              </w:rPr>
              <w:t xml:space="preserve">, Управління освіти міської ради; Управління праці та соціального захисту населення міської ради; </w:t>
            </w:r>
            <w:r>
              <w:rPr>
                <w:sz w:val="28"/>
                <w:szCs w:val="24"/>
              </w:rPr>
              <w:t>Могилів – Подільський відділ поліції ГУНП України у Вінницькій області</w:t>
            </w:r>
            <w:r>
              <w:rPr>
                <w:sz w:val="28"/>
                <w:szCs w:val="24"/>
                <w:lang w:val="uk-UA"/>
              </w:rPr>
              <w:t>;</w:t>
            </w:r>
            <w:r>
              <w:rPr>
                <w:sz w:val="28"/>
                <w:szCs w:val="24"/>
              </w:rPr>
              <w:t xml:space="preserve"> Служба у справах дітей, сім’ї та молоді міської рад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Поширення серед сімей з дітьми інформації про те, як слід діяти у разі наявності у батьків або дитини ознак захворювання, зокрема шляхом надання контактних даних (номерів телефонів) сімейних лікарів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</w:rPr>
              <w:t>До закінчення надзвичайної ситу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Могилів-Подільська окружна лікарня інтенсивного лікування» міської ради;</w:t>
            </w:r>
            <w:r>
              <w:rPr>
                <w:sz w:val="28"/>
                <w:szCs w:val="28"/>
                <w:lang w:val="uk-UA"/>
              </w:rPr>
              <w:t xml:space="preserve">                  Комунальне некомерційне підприємство  «Могилів – Подільський міський центр первинної медико – санітарної допомоги» міської ради,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Недопущення під час карантину перебування груп дітей на вулиці, на дитячих майданчиках, в інших громадських місцях, а також залишення дітей без нагляду доросли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 закінчення надзвичайної ситу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надзвичайних ситуацій, оборонної, мобілізаційної роботи та діяльності правоохоронних органів міської ради;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  <w:lang w:val="uk-UA"/>
              </w:rPr>
              <w:t>4</w:t>
            </w:r>
            <w:r>
              <w:rPr>
                <w:sz w:val="28"/>
                <w:szCs w:val="24"/>
              </w:rPr>
              <w:t>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Здійснення </w:t>
            </w:r>
            <w:r>
              <w:rPr>
                <w:sz w:val="28"/>
                <w:szCs w:val="24"/>
                <w:lang w:val="uk-UA"/>
              </w:rPr>
              <w:t xml:space="preserve">належного </w:t>
            </w:r>
            <w:r>
              <w:rPr>
                <w:sz w:val="28"/>
                <w:szCs w:val="24"/>
              </w:rPr>
              <w:t xml:space="preserve">контролю за </w:t>
            </w:r>
            <w:r>
              <w:rPr>
                <w:sz w:val="28"/>
                <w:szCs w:val="24"/>
                <w:lang w:val="uk-UA"/>
              </w:rPr>
              <w:t>умовами утримання та виховання дітей у сім’ях, які опинились в складних життєвих обставинах, прийомних сім’ях, дитячих будинках сімейного типу, патронатній сім’ї, сім’ях опікунів, піклувальників, із застосуванням різних засобів комунікації, у тому числі відвідування, та у разі потреби надання таким сім’ям допомоги щодо забезпечення базових потреб діт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 закінчення надзвичайної ситу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Служба у справах дітей, сім’ї та молоді міської ради</w:t>
            </w:r>
            <w:r>
              <w:rPr>
                <w:sz w:val="28"/>
                <w:szCs w:val="24"/>
                <w:lang w:val="uk-UA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обоча руппа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sz w:val="28"/>
                <w:szCs w:val="24"/>
                <w:lang w:val="uk-UA" w:eastAsia="uk-UA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5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Забезпечення сімей </w:t>
            </w:r>
            <w:r>
              <w:rPr>
                <w:sz w:val="28"/>
                <w:szCs w:val="24"/>
                <w:lang w:val="uk-UA"/>
              </w:rPr>
              <w:t xml:space="preserve">з дітьми, у разі потреби, 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  <w:lang w:val="uk-UA"/>
              </w:rPr>
              <w:t>продуктами харчування, засобами особистої гігієн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 закінчення надзвичайної ситу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</w:rPr>
              <w:t>Служба у справах дітей, сім’ї та молоді міської ради</w:t>
            </w:r>
            <w:r>
              <w:rPr>
                <w:sz w:val="28"/>
                <w:szCs w:val="24"/>
                <w:lang w:val="uk-UA"/>
              </w:rPr>
              <w:t xml:space="preserve">; </w:t>
            </w:r>
            <w:r>
              <w:rPr>
                <w:sz w:val="28"/>
                <w:szCs w:val="28"/>
                <w:lang w:val="uk-UA"/>
              </w:rPr>
              <w:t>Управління з питань надзвичайних ситуацій, оборонної, мобілізаційної роботи та діяльності правоохоронних органів міської ради; Управління праці та соціального захисту населення міської ради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6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Забезпечення </w:t>
            </w:r>
            <w:r>
              <w:rPr>
                <w:sz w:val="28"/>
                <w:szCs w:val="24"/>
                <w:lang w:val="uk-UA"/>
              </w:rPr>
              <w:t>негайного реагування на випадки насильства щодо дітей та неналежного догляду за ним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 закінчення надзвичайної ситу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Служба у справах дітей, сім’ї та молоді міської ради</w:t>
            </w:r>
            <w:r>
              <w:rPr>
                <w:sz w:val="28"/>
                <w:szCs w:val="24"/>
                <w:lang w:val="uk-UA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Могилів – Подільський відділ поліції ГУНП України у Вінницькій області;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Могилів-Подільська окружна лікарня інтенсивного лікування» міської ради;</w:t>
            </w: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7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Оперативно реагувати та організовувати допомогу сім’ям з дітьми, а також повнолітнім недієздатним особам при виявленні в особи/декількох осіб зі складу таких сімей короно вірусної хвороби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  <w:lang w:val="uk-UA"/>
              </w:rPr>
              <w:t>-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</w:rPr>
              <w:t>До закінчення надзвичайної ситу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</w:rPr>
              <w:t>Служба у справах дітей, сім’ї та молоді міської ради</w:t>
            </w:r>
            <w:r>
              <w:rPr>
                <w:sz w:val="28"/>
                <w:szCs w:val="24"/>
                <w:lang w:val="uk-UA"/>
              </w:rPr>
              <w:t xml:space="preserve">; </w:t>
            </w:r>
            <w:r>
              <w:rPr>
                <w:sz w:val="28"/>
                <w:szCs w:val="28"/>
                <w:lang w:val="uk-UA"/>
              </w:rPr>
              <w:t xml:space="preserve"> Управління праці та соціального захисту населення міської ради;                         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8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  <w:lang w:val="uk-UA"/>
              </w:rPr>
              <w:t xml:space="preserve">Забезпечення безперебійної роботи служби у справах дітей, сім’ї та молоді міської ради, зокрема, шляхом забезпечення їх транспортом для відвідування сімей, а також засобами особистої гігієни (маски, дезінфікуючі засоби для обробки рук)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 закінчення надзвичайної ситу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Виконавчий комітет міської ради; </w:t>
            </w:r>
            <w:r>
              <w:rPr>
                <w:sz w:val="28"/>
                <w:szCs w:val="24"/>
              </w:rPr>
              <w:t>Служба у справах дітей, сім’ї та молоді міської рад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Начальник Служби                                                   Л. Сува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Р.Горбатюк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16:00Z</dcterms:created>
  <dc:creator>Пользователь Windows</dc:creator>
  <dc:description/>
  <cp:keywords/>
  <dc:language>en-US</dc:language>
  <cp:lastModifiedBy>Пользователь Windows</cp:lastModifiedBy>
  <cp:lastPrinted>2020-03-31T11:23:00Z</cp:lastPrinted>
  <dcterms:modified xsi:type="dcterms:W3CDTF">2020-04-02T06:23:00Z</dcterms:modified>
  <cp:revision>10</cp:revision>
  <dc:subject/>
  <dc:title/>
</cp:coreProperties>
</file>