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03.2020 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ведення режиму надзвичайної ситуації на території міста Могилів-Подільського</w:t>
      </w:r>
    </w:p>
    <w:p>
      <w:pPr>
        <w:pStyle w:val="Style20"/>
        <w:shd w:fill="FFFFFF" w:val="clear"/>
        <w:spacing w:before="0" w:after="0"/>
        <w:ind w:firstLine="450"/>
        <w:rPr/>
      </w:pPr>
      <w:r>
        <w:rPr>
          <w:sz w:val="28"/>
          <w:szCs w:val="28"/>
        </w:rPr>
        <w:t>Керуючись статтями 75, 76 Кодексу цивільного захисту України, ст. 42 Закону України “</w:t>
      </w:r>
      <w:r>
        <w:rPr/>
        <w:t xml:space="preserve"> </w:t>
      </w:r>
      <w:r>
        <w:rPr>
          <w:sz w:val="28"/>
          <w:szCs w:val="28"/>
        </w:rPr>
        <w:t>Про місцеве самоврядування в Україні ”, постановою Кабінету Міністрів України від 09 січня 2014 року № 11 “Про затвердження Положення про єдину державну систему цивільного захисту” (із змінами), розпорядженням Кабінету Міністрів України від 25 березня 2020 року №338-р “Про встановлення режиму надзвичайної ситуації”, наказом Міністерства внутрішніх справ України від 26 грудня 2014 року № 1406 “Про переведення єдиної державної системи цивільного захисту у режим надзвичайної ситуації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”, зареєстрованого у Міністерстві юстиції України 16 січня 2015 року за № 47/26492, розпорядженням голови Вінницької облдержадміністрації від 25 березня 2020 року № 207 “Про введення режиму надзвичайної ситуації на території Вінницької області” та з метою забезпечення безпосередньої організації і координації аварійно-рятувальних та інших невідкладних робіт з ліквідації наслідків надзвичайної ситуації в місті Могилів-Подільському:</w:t>
      </w:r>
    </w:p>
    <w:p>
      <w:pPr>
        <w:pStyle w:val="Style20"/>
        <w:shd w:fill="FFFFFF" w:val="clear"/>
        <w:spacing w:before="0" w:after="0"/>
        <w:ind w:firstLine="450"/>
        <w:rPr/>
      </w:pPr>
      <w:r>
        <w:rPr>
          <w:sz w:val="28"/>
          <w:szCs w:val="28"/>
        </w:rPr>
        <w:t>1. Перевести функціонування Могилів-Подільської міської ланки територіальної підсистеми єдиної державної системи цивільного захисту в режим надзвичайної ситуації.</w:t>
      </w:r>
    </w:p>
    <w:p>
      <w:pPr>
        <w:pStyle w:val="Style20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значити керівником робіт з ліквідації наслідків надзвичайної ситуації секретаря міської ради, в.о. першого заступника міського голови (Гоцуляка М.В.), а його заступником</w:t>
      </w:r>
      <w:r>
        <w:rPr>
          <w:color w:val="000000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керуючого справами виконкому (Горбатюка Р.В.).</w:t>
      </w:r>
    </w:p>
    <w:p>
      <w:pPr>
        <w:pStyle w:val="Style20"/>
        <w:shd w:fill="FFFFFF" w:val="clear"/>
        <w:spacing w:before="0" w:after="0"/>
        <w:ind w:firstLine="450"/>
        <w:rPr/>
      </w:pPr>
      <w:r>
        <w:rPr>
          <w:sz w:val="28"/>
          <w:szCs w:val="28"/>
        </w:rPr>
        <w:t>3. Рішення керівника робіт з ліквідації наслідків надзвичайної ситуації оформляти розпорядженням.</w:t>
        <w:br/>
        <w:t>Розпорядження керівника робіт з ліквідації наслідків надзвичайної ситуації є обов’язковими для виконання всіма суб’єктами, які беруть участь у ліквідації наслідків надзвичайної ситуації, а також громадянами і суб’єктами господарювання, розташованими у зоні надзвичайної ситуації.</w:t>
      </w:r>
    </w:p>
    <w:p>
      <w:pPr>
        <w:pStyle w:val="Style20"/>
        <w:shd w:fill="FFFFFF" w:val="clear"/>
        <w:spacing w:before="0" w:after="0"/>
        <w:ind w:firstLine="450"/>
        <w:rPr/>
      </w:pPr>
      <w:r>
        <w:rPr>
          <w:sz w:val="28"/>
          <w:szCs w:val="28"/>
        </w:rPr>
        <w:t>5. Керівнику робіт з ліквідації наслідків надзвичайної ситуації:</w:t>
        <w:br/>
        <w:t>утворити міський  штаб з ліквідації наслідків надзвичайної ситуації, визначити його склад;</w:t>
        <w:br/>
        <w:t>щоденно інформувати міського голову про вжиті заходи з ліквідації надзвичайної ситуації.</w:t>
      </w:r>
    </w:p>
    <w:p>
      <w:pPr>
        <w:pStyle w:val="Style20"/>
        <w:shd w:fill="FFFFFF" w:val="clear"/>
        <w:spacing w:before="0" w:after="0"/>
        <w:ind w:firstLine="450"/>
        <w:rPr/>
      </w:pPr>
      <w:r>
        <w:rPr>
          <w:sz w:val="28"/>
          <w:szCs w:val="28"/>
        </w:rPr>
        <w:t>6. Міському  штабу керуватися Положенням, яке затверджене наказом Міністерства внутрішніх справ України від 26 грудня 2014 року № 1406, зареєстрованим в Міністерстві юстиції України 16 січня 2015 року за № 47/26492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</w:rPr>
        <w:t>7.        Визначити місцем міського штабу  зал засідань Могилів-Подільської міської ради за адресою: м. Могилів-Подільський вул. Шевченка, 6/16</w:t>
      </w:r>
    </w:p>
    <w:p>
      <w:pPr>
        <w:pStyle w:val="Normal"/>
        <w:numPr>
          <w:ilvl w:val="0"/>
          <w:numId w:val="1"/>
        </w:numPr>
        <w:ind w:left="0" w:hanging="0"/>
        <w:rPr>
          <w:lang w:val="uk-UA"/>
        </w:rPr>
      </w:pPr>
      <w:r>
        <w:rPr>
          <w:lang w:val="uk-UA"/>
        </w:rPr>
        <w:t xml:space="preserve">Начальнику  управління міської ради з НС, оборонної, мобілізаційної робота та взаємодії з правоохоронними органами (Проньку І.М.)  </w:t>
      </w:r>
      <w:r>
        <w:rPr>
          <w:color w:val="000000"/>
          <w:lang w:val="uk-UA"/>
        </w:rPr>
        <w:t>у відповідності до вимог постанови Кабінету Міністрів України від 09 січня 2014 року № 11 «Про затвердження Положення про єдину державну систему цивільного захисту»: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здійснити оповіщення органів управління, сил цивільного захисту і населення про виникнення надзвичайної ситуації та порядок дій у можливій зоні надзвичайної ситуації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забезпечи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ійне прогнозування зони можливого поширення надзвичайної ситуації та масштабів можливих наслідків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ганізувати та здійснювати виконання заходів щодо життєзабезпечення та медичного захисту постраждалого населення від наслідків надзвичайної ситуації;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організувати роботи з локалізації і ліквідації наслідків надзвичайної ситуації, залучення для цього необхідних сил і засобів;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) забезпечити здійснення безперервного контролю за розвитком надзвичайної ситуації 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истематичне </w:t>
      </w:r>
      <w:r>
        <w:rPr>
          <w:rFonts w:cs="Times New Roman" w:ascii="Times New Roman" w:hAnsi="Times New Roman"/>
          <w:color w:val="000000"/>
          <w:sz w:val="28"/>
          <w:szCs w:val="28"/>
        </w:rPr>
        <w:t>інформування органів управління цивільного захисту і населення про розвиток надзвичайної ситуації та заходи, що здійснюють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Контроль за виконанням цього розпорядження залишаю за собою.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29:00Z</dcterms:created>
  <dc:creator>Admin</dc:creator>
  <dc:description/>
  <cp:keywords/>
  <dc:language>en-US</dc:language>
  <cp:lastModifiedBy>Пользователь Windows</cp:lastModifiedBy>
  <cp:lastPrinted>2020-04-01T12:43:00Z</cp:lastPrinted>
  <dcterms:modified xsi:type="dcterms:W3CDTF">2020-04-02T06:20:00Z</dcterms:modified>
  <cp:revision>11</cp:revision>
  <dc:subject/>
  <dc:title> </dc:title>
</cp:coreProperties>
</file>