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27.03.2020 р. </w:t>
            </w:r>
          </w:p>
        </w:tc>
        <w:tc>
          <w:tcPr>
            <w:tcW w:w="381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1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обочої груп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постійного моніторинг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контролю  за епідемічною ситуацією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міс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Протоколу №8 позачергового засідання міської комісії з питань техногенно-екологічної безпеки та надзвичайних ситуацій  від 26 березня 2020 року , для забезпечення постійного моніторингу та контролю за епідемічною ситуацією  на території міста  в робочі та вихідні дні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.Затвердити робочу групу із забезпечення постійного моніторингу та  контролю за епідемічною ситуацією на території міста(згідно додат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2. Закріпити службовий автомобіль міської ради </w:t>
      </w:r>
      <w:r>
        <w:rPr>
          <w:color w:val="000000"/>
          <w:sz w:val="28"/>
          <w:szCs w:val="28"/>
          <w:lang w:val="en-US"/>
        </w:rPr>
        <w:t>MERCEDES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en-US"/>
        </w:rPr>
        <w:t>BENZ</w:t>
      </w:r>
      <w:r>
        <w:rPr>
          <w:color w:val="000000"/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en-US"/>
        </w:rPr>
        <w:t>KLASSE</w:t>
      </w:r>
      <w:r>
        <w:rPr>
          <w:color w:val="000000"/>
          <w:sz w:val="28"/>
          <w:szCs w:val="28"/>
          <w:lang w:val="uk-UA"/>
        </w:rPr>
        <w:t>,  АВ 8000 АО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(водій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ябов А.А.). для цілодобової роботи робочої груп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3.За роботу у   вихідні дні  та надурочний час,  відповідно до статті 107  КЗпП України,    надати членам робочої групи -   працівникам      міської ради інші дні відпочинку за їх заяв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4.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Петро Бровко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к. Пронько І.М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ДЖЕНО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руючий справами виконкому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Р.Горбатюк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юридичного відділу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І.Поким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озпорядж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го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від 27 .03.2020 р. № 51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із забезпечення постій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у та  контролю за епідемічно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цією на території міс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цуляк Микола Володимирович – секретар міської ради, в.о. першого заступника міського голов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батюк Руслан Володимирович  - керуючий справами виконком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 Бохонець Володимир Петрович  - начальник управління житлово-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мунального господарства міської ради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Пронько Ігор Михайлович – начальник управління міської ради з питань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С, оборонної, мобілізаційної роботи та взаємодії з правоохоронними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рганами 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              Р.Горбатюк </w:t>
      </w:r>
    </w:p>
    <w:sectPr>
      <w:type w:val="nextPage"/>
      <w:pgSz w:w="11906" w:h="16838"/>
      <w:pgMar w:left="1701" w:right="70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11:00Z</dcterms:created>
  <dc:creator>Admin</dc:creator>
  <dc:description/>
  <cp:keywords/>
  <dc:language>en-US</dc:language>
  <cp:lastModifiedBy>Admin</cp:lastModifiedBy>
  <cp:lastPrinted>2020-03-30T08:38:00Z</cp:lastPrinted>
  <dcterms:modified xsi:type="dcterms:W3CDTF">2020-03-31T10:11:00Z</dcterms:modified>
  <cp:revision>2</cp:revision>
  <dc:subject/>
  <dc:title/>
</cp:coreProperties>
</file>