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 27.03.2020р.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19-2020 р.р. по  місту Могилеву-Подільськом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 42 Закону України «Про місцеве самоврядування в Україні» , Законом України «Про житлово-комунальні послуги»,  Правилами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оку № 630,   в зв’язку із сталим підвищенням температури зовнішнього повітря та з метою раціонального використання обмежених енергетичних ресурсів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Могилів-Подільському міському комунальному підприємству «Теплоенергетик», бюджетним установам і організаціям м. Могилева-Подільського завершити опалювальний сезон 2019-2020 р.р.  з 01.04.2020р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Міському комунальному підприємству «Теплоенергетик» провести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зі споживачами за фактично використану теплову енергію згідно розпорядженн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 розпорядження залишаю за собою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в: Бохонець  В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37:00Z</dcterms:created>
  <dc:creator>Admin</dc:creator>
  <dc:description/>
  <cp:keywords/>
  <dc:language>en-US</dc:language>
  <cp:lastModifiedBy>Admin</cp:lastModifiedBy>
  <cp:lastPrinted>2018-03-28T09:27:00Z</cp:lastPrinted>
  <dcterms:modified xsi:type="dcterms:W3CDTF">2020-03-27T10:37:00Z</dcterms:modified>
  <cp:revision>2</cp:revision>
  <dc:subject/>
  <dc:title/>
</cp:coreProperties>
</file>