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1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іч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0 січ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роботу фінансово-економічного управління міської ради 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виконання міського бюджету за 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стан роботи з документами у Виконавчому комітеті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структурних підрозділах Могилів-Подільської міської ради 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23" w:leader="none"/>
                <w:tab w:val="left" w:pos="571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стан роботи з заявами та зверненнями громадян у апараті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огилів-Подільської міської ради та її виконавчих органах за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2019 рік.                                 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30:00Z</dcterms:created>
  <dc:creator>Admin</dc:creator>
  <dc:description/>
  <cp:keywords/>
  <dc:language>en-US</dc:language>
  <cp:lastModifiedBy>Admin</cp:lastModifiedBy>
  <cp:lastPrinted>2019-11-22T10:51:00Z</cp:lastPrinted>
  <dcterms:modified xsi:type="dcterms:W3CDTF">2020-01-27T09:30:00Z</dcterms:modified>
  <cp:revision>2</cp:revision>
  <dc:subject/>
  <dc:title>ПРОЕКТ</dc:title>
</cp:coreProperties>
</file>