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5.03.2020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но  до ч.7 ст.55,ч8ст59 Закону України «Про місцеве  самоврядування в Україні» см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рішення 45 сесії міської ради 7 скликання від 19.03.2020р. №1023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твердити паспорт бюджетної програми на 2019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2010 «Багатопрофільна стаціонарна медична допомога населенн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7130 «Здійснення заходів із землеустрою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КВК 0218210 «Муніципальні формування з охорони громадського порядку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Підг.  М. Куйбіда</w:t>
      </w:r>
    </w:p>
    <w:sectPr>
      <w:type w:val="nextPage"/>
      <w:pgSz w:w="11906" w:h="16838"/>
      <w:pgMar w:left="1701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6:00Z</dcterms:created>
  <dc:creator>User</dc:creator>
  <dc:description/>
  <cp:keywords/>
  <dc:language>en-US</dc:language>
  <cp:lastModifiedBy>Admin</cp:lastModifiedBy>
  <cp:lastPrinted>2017-12-11T11:27:00Z</cp:lastPrinted>
  <dcterms:modified xsi:type="dcterms:W3CDTF">2020-03-27T10:36:00Z</dcterms:modified>
  <cp:revision>2</cp:revision>
  <dc:subject/>
  <dc:title>проект</dc:title>
</cp:coreProperties>
</file>