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20.03.2020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44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44 сесії міської ради 7 скликання від 17.12.2019р. № 985 «Про затвердження міської Програми «Соціальний захист та соціальне забезпечення громадян на 2020-2023 роки»»: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.__________________, яка проживає по __________________в розмірі 3000 (три тисячі) гривень в зв’язку з скрутним матеріальним становищем (онкохвор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2. __________________, який  проживає по __________________в розмірі 2000 (дві тисячі) гривень в зв’язку з скрутним матеріальним становищем (інвалід ІІ групи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3. __________________, який  проживає по __________________в розмірі 2500 (дві тисячі п’ятсот) гривень в зв’язку з скрутним матеріальним становищем (інвалід ІІ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4. __________________, яка  проживає по __________________в розмірі 2000 (дві тисячі) гривень в зв’язку з скрутним матеріальним становищем (інвалід ІІ групи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</w:t>
      </w: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– Подільського: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. __________________, яка проживає по __________________в розмірі 2000 (дві тисяча ) гривень в зв’язку з скрутним матеріальним становищем (в зв’язку з виниклими обставинами, чоловік учасник бойових дій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2. __________________, який проживає по _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3. __________________, яка проживає по __________________в розмірі 2000 (дві тисячі) гривень в зв’язку з скрутним матеріальним становищем (в зв’язку з виниклими обставинами, син учасник бойових дій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4. __________________, яка проживає по _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5. __________________, яка проживає по _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міської ради профінансувати витрати, пов’язані з   наданням матеріальної допомоги по КПКВ 0213242  КЕКВ 2730 в сумі 19 500,00 грн. ( дев’ятнадцять  тисяч п’ятсот гривень 00 коп.)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2:23:00Z</dcterms:created>
  <dc:creator>Пользователь Windows</dc:creator>
  <dc:description/>
  <cp:keywords/>
  <dc:language>en-US</dc:language>
  <cp:lastModifiedBy>Admin</cp:lastModifiedBy>
  <cp:lastPrinted>2020-03-19T15:32:00Z</cp:lastPrinted>
  <dcterms:modified xsi:type="dcterms:W3CDTF">2020-03-20T12:24:00Z</dcterms:modified>
  <cp:revision>3</cp:revision>
  <dc:subject/>
  <dc:title/>
</cp:coreProperties>
</file>