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3.2020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з цільового Фонду міської ради фінансово-економічному  управлінню  міської  ради  по КПКВК  3717691               КЕКВ 2240 в сумі 1107,00 грн. (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а тисяча сто сім грн.) на виготовлення технічної документації на об’єкт нерухомого майна за адресою: м. Могилів-Подільський, вул. Ш. Алейхема, 1 літ. «Д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38:00Z</dcterms:created>
  <dc:creator>Admin</dc:creator>
  <dc:description/>
  <cp:keywords/>
  <dc:language>en-US</dc:language>
  <cp:lastModifiedBy>Admin</cp:lastModifiedBy>
  <cp:lastPrinted>2020-03-18T15:36:00Z</cp:lastPrinted>
  <dcterms:modified xsi:type="dcterms:W3CDTF">2020-03-19T13:38:00Z</dcterms:modified>
  <cp:revision>2</cp:revision>
  <dc:subject/>
  <dc:title> </dc:title>
</cp:coreProperties>
</file>