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3.2020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  згідно  зміни до розподілу помісячного розпису  асигнувань Державного бюджету  на 2020рік та рішення сесії  Грушанської  сіль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  по КБКД 41033900 «Освітня субвенція з державного бюджету місцевим бюджетам » на суму 930300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по КБКД 41053900 «Інші субвенції з місцевого бюджету» на суму 17186,1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 по  управлінню освіти міської ради  по КПКВ 0611020 КЕКВ 2111 на суму 762540грн. по КЕКВ 2120 на суму 16776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о НКП «Могилів-Подільська стоматологічна  поліклініка» по КПКВ 0212100 КЕКВ 2610 на суму 17286,1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кошторису управління праці та соціального захисту населення  міської ради по КПКВ 081317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ти КЕКВ 2730 в березні місяці на суму 17,86грн., в вересні місяці на суму 24,1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ЕКВ 2240 в березні місяці на суму 17,86грн. в вересні місяці на суму 24,1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І.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04:00Z</dcterms:created>
  <dc:creator>Пользователь Windows</dc:creator>
  <dc:description/>
  <cp:keywords/>
  <dc:language>en-US</dc:language>
  <cp:lastModifiedBy>Admin</cp:lastModifiedBy>
  <cp:lastPrinted>2020-03-17T11:01:00Z</cp:lastPrinted>
  <dcterms:modified xsi:type="dcterms:W3CDTF">2020-03-17T14:04:00Z</dcterms:modified>
  <cp:revision>2</cp:revision>
  <dc:subject/>
  <dc:title> </dc:title>
</cp:coreProperties>
</file>