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6.03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16 березня  2020 року № 545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9800 грн. 00 коп. по КЕКВ 2240 в загальній сумі 9800 грн. 00 коп., для перевезення призовників в кількості 45 чоловік за маршрутом Могилів-Подільський – Жмеринка 20 березня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9:00Z</dcterms:created>
  <dc:creator>Admin</dc:creator>
  <dc:description/>
  <cp:keywords/>
  <dc:language>en-US</dc:language>
  <cp:lastModifiedBy>Admin</cp:lastModifiedBy>
  <cp:lastPrinted>2020-03-16T12:10:00Z</cp:lastPrinted>
  <dcterms:modified xsi:type="dcterms:W3CDTF">2020-03-17T10:29:00Z</dcterms:modified>
  <cp:revision>2</cp:revision>
  <dc:subject/>
  <dc:title> </dc:title>
</cp:coreProperties>
</file>