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751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54"/>
        <w:gridCol w:w="3103"/>
        <w:gridCol w:w="782"/>
        <w:gridCol w:w="2725"/>
        <w:gridCol w:w="838"/>
      </w:tblGrid>
      <w:tr>
        <w:trPr/>
        <w:tc>
          <w:tcPr>
            <w:tcW w:w="3209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05.03.2020 р. </w:t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563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4-р</w:t>
            </w:r>
          </w:p>
        </w:tc>
      </w:tr>
      <w:tr>
        <w:trPr>
          <w:trHeight w:val="280" w:hRule="atLeast"/>
        </w:trPr>
        <w:tc>
          <w:tcPr>
            <w:tcW w:w="3155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50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  затвердження   списку  осіб, допущених до роботи з документами  з грифом «Для  службового  користування» в Могилів-Подільській міській  раді та  її виконавчому  коміте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left"/>
        <w:rPr/>
      </w:pPr>
      <w:r>
        <w:rPr>
          <w:rFonts w:eastAsia="Times New Roman"/>
          <w:b w:val="false"/>
          <w:color w:val="000000"/>
        </w:rPr>
        <w:t xml:space="preserve">          </w:t>
      </w:r>
      <w:r>
        <w:rPr>
          <w:b w:val="false"/>
          <w:color w:val="000000"/>
        </w:rPr>
        <w:t>Керуючись ст. 42 Закону  України  «Про місцеве самоврядування  в Україні»,  постановою Кабінету Міністрів України від 19.10.2016р.  № 736 «</w:t>
      </w:r>
      <w:r>
        <w:rPr>
          <w:rStyle w:val="Rvts23"/>
          <w:b/>
          <w:color w:val="000000"/>
        </w:rPr>
        <w:t>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b w:val="false"/>
          <w:color w:val="000000"/>
        </w:rPr>
        <w:t xml:space="preserve">»,  рішенням   11сесії  7 скликання  Могилів-Подільської  міської  ради   від 15.12.2016 року </w:t>
      </w:r>
      <w:r>
        <w:rPr>
          <w:b w:val="false"/>
          <w:i/>
          <w:color w:val="000000"/>
        </w:rPr>
        <w:t xml:space="preserve"> </w:t>
      </w:r>
      <w:r>
        <w:rPr>
          <w:b w:val="false"/>
          <w:color w:val="000000"/>
        </w:rPr>
        <w:t>№306  « Про  затвердження  Інструкції про порядок  ведення обліку, зберігання, використання  і знищення  документів та інших матеріальних носіїв  інформації, щ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700405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3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10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3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10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left"/>
        <w:rPr/>
      </w:pPr>
      <w:r>
        <w:rPr>
          <w:b w:val="false"/>
          <w:color w:val="000000"/>
        </w:rPr>
        <w:t>містять службову  інформацію у Могилів-Подільській міській  раді  та її  виконавчому  комітеті»  та  в зв’язку  з кадровими змінами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список  осіб, допущених до роботи з документами  з грифом «Для  службового  користування» в Могилів-Подільській міській  раді та  її виконавчому  комітеті,   згідно додат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 Начальнику  загального відділу апарату міської ради та виконкому  Микитин В.   ознайомити осіб (згідно додатку) з Інструкцією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изнати таким, що  втратило чинність розпорядження  міського голови  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8.08.2019 р.  р. № 182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затвердження  списку  осіб, допущених до роботи з документами  з грифом «Для  службового  користування»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 за   виконанням   цього  розпорядження покласти  на  керуючого  справами  виконкому  Горбатюка  Р.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         Петро 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5.03.2020р.  № 34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іб, допущених до роботи з документами з гриф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2"/>
        <w:gridCol w:w="5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Б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в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 го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цуляк  Микола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 міської ради, в.о. першого заступника  міського гол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бат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  Володими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 організ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бот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ка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ад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  роботи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 з питань надзвичайних ситуацій, оборонної, мобілізаційної роботи  та   діяльності  правоохоронних  органів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 управління  з питань надзвичайних ситуацій, оборонної, мобілізаційної роботи  та   діяльності  правоохоронних  орган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ки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 Олександ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о. начальника земельного відділу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Васи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ухобліку та звітності, головний бухгалте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Пет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 відділу  ведення Державного реєстру виборц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 спеціаліст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 та 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надання  адміністративних послуг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ец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тлово-кому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тов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 Петрович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 енергоефективних  технологій  та  капіт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а при  управлінні  житлово-комунального  господарства  міської  ради 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йнег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 Іго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управління 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  Наталія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ці та соціального захисту 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аленти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фінансо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економіч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іт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бюджетного відділу – заступник начальника фінансово-економічного 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луд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 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  мистецької політики і ресурсів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ач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истецьких проектів та  організаційно-масової робо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 Сергі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управління  містобудування  та архітектури міської ради, головний  архіт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хорони культурної спадщини управління містобудування та архітектур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ва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Анатол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ж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-психолог соціальної роботи  сім’ї та молоді служби в справах дітей, сім’ї та молоді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из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у справах дітей служби у справах дітей, сім’ї та молоді 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Тарас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економіки фінансово-економічного управлі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ова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Фед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ереч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 Віктор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МКП «Теплоенерг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елю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 Іван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НП  «Могилів-Подільської окружної лікарні інтенсивного лікування» Могилів-Подільської міської  рад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директора  МКП 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вриль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КП  «Житловокомунгос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ва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 Павлівн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 лікар КНП «Могилів-Подільського  міського центру первинної медико-санітарної допомоги» 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ий директор  КНП «Могилів-Подільської окружної лікарні інтенсивного лікування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йці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 Дми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КП «Муніципальна  варта» Могилів-Подільської міської 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ятинсь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 Петрови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омунальної служби МРС  «Дністер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еруючий справами виконкому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батюк  Р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33:00Z</dcterms:created>
  <dc:creator>Пользователь Windows</dc:creator>
  <dc:description/>
  <cp:keywords/>
  <dc:language>en-US</dc:language>
  <cp:lastModifiedBy>Admin</cp:lastModifiedBy>
  <cp:lastPrinted>2020-03-13T10:26:00Z</cp:lastPrinted>
  <dcterms:modified xsi:type="dcterms:W3CDTF">2020-03-13T10:33:00Z</dcterms:modified>
  <cp:revision>2</cp:revision>
  <dc:subject/>
  <dc:title/>
</cp:coreProperties>
</file>