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05.03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32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1._________________, яка проживає по _________________в розмірі 3000 (три тисячі) гривень в зв’язку з скрутним матеріальним становищем (в зв’язку зі смертю син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2. _________________, який  проживає по _________________в розмірі 3000 (три тисячі) гривень в зв’язку з скрутним матеріальним становищем (в зв’язку зі смертю син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3. _________________, яка  проживає по _________________в розмірі 3000 (три тисячі) гривень в зв’язку з скрутним матеріальним становищем (в зв’язку зі смертю чоловіка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4. _________________, який проживає по _________________в розмірі 2500 (дві тисяча п’ятсот) гривень в зв’язку з скрутним матеріальним становищем (в зв’язку з виниклими обставинами, онкохворий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5. _________________, яка проживає по _________________в розмірі 2000 (дві тисяча ) гривень в зв’язку з скрутним матеріальним становищем (в зв’язку з виниклими обставинами, одинока мати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1.6. _________________, який проживає по _________________в розмірі 2000 (дві тисяча ) гривень в зв’язку з скрутним матеріальним становищем (в зв’язку з виниклими обставинами, учасник бойових дій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_, яка проживає по _________________в розмірі 2000 (дві тисяча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2. _________________, який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2.3. _________________, яка проживає по _________________в розмірі 2500 (дві тисяча п’ятсот) гривень в зв’язку з скрутним матеріальним становищем (в зв’язку з виниклими обставинами, на поховання Огородніка Б.С.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_, який проживає по _________________в розмірі 3000 (три тисяча ) гривень в зв’язку з скрутним матеріальним становищем (в зв’язку з виниклими обставинами, на лікування дитини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spacing w:before="0" w:after="2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_, яка проживає по _________________в розмірі 3000 (три тисяча ) гривень в зв’язку з скрутним матеріальним становищем (в зв’язку з виниклими обставинами, на оперування дитини).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30 000,00 грн. ( тридцять  тисяч гривень 00 коп.)</w:t>
      </w:r>
    </w:p>
    <w:p>
      <w:pPr>
        <w:pStyle w:val="Normal"/>
        <w:spacing w:before="0" w:after="240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59:00Z</dcterms:created>
  <dc:creator>Пользователь Windows</dc:creator>
  <dc:description/>
  <cp:keywords/>
  <dc:language>en-US</dc:language>
  <cp:lastModifiedBy>Admin</cp:lastModifiedBy>
  <cp:lastPrinted>2020-03-05T10:40:00Z</cp:lastPrinted>
  <dcterms:modified xsi:type="dcterms:W3CDTF">2020-03-05T14:07:00Z</dcterms:modified>
  <cp:revision>3</cp:revision>
  <dc:subject/>
  <dc:title/>
</cp:coreProperties>
</file>